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тегрированный урок литературного чтения и основ православной культуры по теме « Чудесный праздник Рождества. А.А. Блок -  стихотворение «Рождество», 4 класс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 введение учащихся в мир духовной красоты праздника;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ивитие уважения к православным традициям своего     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народа;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обогащение читательской деятельности учеников в процессе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>работы с новым стихотворением А. А. Блока « Рождество»;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развитие творческих способностей, воображения, внимания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к художественному слову, понимания образного смысла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роизведения.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Задачи:</w:t>
      </w:r>
    </w:p>
    <w:p>
      <w:pPr>
        <w:pStyle w:val="Style15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Определение связи литературы с жизнью человека;</w:t>
      </w:r>
    </w:p>
    <w:p>
      <w:pPr>
        <w:pStyle w:val="Style15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тие внимания к художественному слову, понимания образного смысла произведения;</w:t>
      </w:r>
    </w:p>
    <w:p>
      <w:pPr>
        <w:pStyle w:val="Style15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Воспитание зрителя, слушателя и читателя с развитым художественным вкусом;</w:t>
      </w:r>
    </w:p>
    <w:p>
      <w:pPr>
        <w:pStyle w:val="Style15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Прославление Девы Марии и Иисуса Христа;</w:t>
      </w:r>
    </w:p>
    <w:p>
      <w:pPr>
        <w:pStyle w:val="Style15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sz w:val="32"/>
          <w:szCs w:val="32"/>
        </w:rPr>
        <w:t>Развитие восприятия, памяти, мышления, творческих способностей, расширение художественно-эстетического опыта учащихся.</w:t>
      </w:r>
    </w:p>
    <w:p>
      <w:pPr>
        <w:pStyle w:val="Style15"/>
        <w:ind w:left="10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Оборудование: </w:t>
      </w:r>
      <w:r>
        <w:rPr>
          <w:sz w:val="32"/>
          <w:szCs w:val="32"/>
        </w:rPr>
        <w:t xml:space="preserve">учебник, репродукция иконы Владимирской Божьей Матери, магнитофон.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</w:t>
      </w:r>
    </w:p>
    <w:p>
      <w:pPr>
        <w:pStyle w:val="Style15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ганизационный момент.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(Учитель  приветствует детей, сообщает им тему урока,  его цель. Проходя по  рядам,  своей ладонью руки соприкасается с  ладошкой каждого ученика.)</w:t>
      </w:r>
    </w:p>
    <w:p>
      <w:pPr>
        <w:pStyle w:val="Style1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общение темы уро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ята, сегодня наш урок будет посвящен одному из самых замечательных праздников зимнего календаря – Рождеству, мы узнаем историю этого праздника, узнаем имя и увидим образ той женщины, которой мы обязаны рождением Иисуса, определим значение этого праздника в жизни человека. А еще познакомимся  с прекрасным стихотворением А. А. Блока «Рождество», в котором поэт воспевает этот светлый праздник.</w:t>
      </w:r>
    </w:p>
    <w:p>
      <w:pPr>
        <w:pStyle w:val="Normal"/>
        <w:rPr/>
      </w:pPr>
      <w:r>
        <w:rPr>
          <w:sz w:val="32"/>
          <w:szCs w:val="32"/>
        </w:rPr>
        <w:t>Но,  какое - же Рождество без снега?! Я прочитаю вам стихотворение, а вы должны отгадать, кто автор.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нег да снег. Всю избу занесло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Снег белеет кругом по колено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Так морозно, светло и бело!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Только черные, черные стены…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И дыханье выходит из губ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Застывающим в воздухе паром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Вон дымок выползает из труб;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               </w:t>
      </w:r>
      <w:r>
        <w:rPr>
          <w:sz w:val="32"/>
          <w:szCs w:val="32"/>
        </w:rPr>
        <w:t>Вон в окошке сидят с самоваром;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Это стихотворение А. А. Блока «Снег да снег»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Определите, какими интонациями проникнуто это стихотворение? Какие чувства оно у вас вызвало?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ащиеся: </w:t>
      </w:r>
      <w:r>
        <w:rPr>
          <w:sz w:val="32"/>
          <w:szCs w:val="32"/>
        </w:rPr>
        <w:t>Интонация возвышенная, одухотворенная, светлая, чувства покоя, мира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то превратило обычный пейзаж в волшебную картину?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ащиеся</w:t>
      </w:r>
      <w:r>
        <w:rPr>
          <w:sz w:val="32"/>
          <w:szCs w:val="32"/>
        </w:rPr>
        <w:t>: Снег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Да! Снег! А какой он? Чем пахнет? Кто пробовал первый снег, какой он на вкус? Какие чувства появляются в душе человека, когда он видит первый снег? 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Снег белый, пушистый. Он пахнет праздником. Запах свежести, таинственности. Мы чувствуем в душе радость,  хочется рассмотреть каждую снежинку, первый снег сладкий на вкус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вторение ранее изученного материал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Скажите, пожалуйста, какой сейчас год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Дети отвечают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 Какое событие явилось началом нашего летоисчесления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Рождество Христов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 А как звали Мать Иисуса Христа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Дева Мария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то мы знаем о Ней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Ее родители, праведные Иоаким и Анна, умерли, когда Она была еще Девочкой, по - церковному – Отроковицей. Мария жила и воспитывалась при храме, пока не выросла.</w:t>
      </w:r>
    </w:p>
    <w:p>
      <w:pPr>
        <w:pStyle w:val="Normal"/>
        <w:rPr/>
      </w:pPr>
      <w:r>
        <w:rPr>
          <w:sz w:val="32"/>
          <w:szCs w:val="32"/>
        </w:rPr>
        <w:t>Когда  Ей исполнилось 14 лет, воспитание было окончено и ей нельзя было оставаться при хра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на не хотела выходить замуж, дав обещание служить Богу, но по закону древних иудеев Ей не положено было жить одной и поэтому Деву Марию обручили с восьмидесятилетним старцем Иосифом. Жена его умерла, у него были взрослые дети, и Марии он стал вместо отца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кто может рассказать про Благовещение?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ащиеся: </w:t>
      </w:r>
      <w:r>
        <w:rPr>
          <w:sz w:val="32"/>
          <w:szCs w:val="32"/>
        </w:rPr>
        <w:t>Однажды Деве Марии явился Архангел Гавриил и сказал: « Не бойся, Мария! Я принес Тебе радостную весть: у Тебя скоро будет Сын. Он будет Сыном  Самого Бога. Ты назовешь его Иисус».</w:t>
      </w:r>
      <w:r>
        <w:rPr>
          <w:b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 Рождество Христово считается одним из самых замечательных праздников зимнего календаря.</w:t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учение нового материала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 </w:t>
      </w:r>
      <w:r>
        <w:rPr>
          <w:sz w:val="32"/>
          <w:szCs w:val="32"/>
        </w:rPr>
        <w:t>Зима приносит в жизнь людей праздничное настроение. Почему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Потому что мы отмечаем зимой Новый год и Рожд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(Учитель предлагает послушать сообщение о празднике Рождества, сделанное учащимися. Учащиеся читают сообщение на фоне спокойной музыки) </w:t>
      </w:r>
    </w:p>
    <w:p>
      <w:pPr>
        <w:pStyle w:val="Normal"/>
        <w:rPr/>
      </w:pPr>
      <w:r>
        <w:rPr>
          <w:b/>
          <w:sz w:val="32"/>
          <w:szCs w:val="32"/>
        </w:rPr>
        <w:t>Ученик:</w:t>
      </w:r>
      <w:r>
        <w:rPr>
          <w:sz w:val="32"/>
          <w:szCs w:val="32"/>
        </w:rPr>
        <w:t xml:space="preserve"> Рождество – значит рождение. 25 декабря по старому стилю, 7 января – по новому, по библейской легенде, от Пресвятой Девы Марии и Духа Святого в семье плотника Иосифа в городе Вифлееме родился Иисус Христос. Греческое слово Христос означает помазанник, то есть монах, над которым совершен обряд помазания на царство. А Иисус -  его имя.</w:t>
      </w:r>
    </w:p>
    <w:p>
      <w:pPr>
        <w:pStyle w:val="Normal"/>
        <w:rPr/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Ученица:</w:t>
      </w:r>
      <w:r>
        <w:rPr>
          <w:sz w:val="32"/>
          <w:szCs w:val="32"/>
        </w:rPr>
        <w:t xml:space="preserve"> Весть о Рождестве среди полночной тишины услышали от Ангела Господня смиренные пастухи, которые первыми поклонились Иисусу. Чудесная Вифлеемская звезда появилась на небе, когда родился Спасител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 Рождества Христова началось новое время, новое летоисчисление. 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 </w:t>
      </w:r>
      <w:r>
        <w:rPr>
          <w:sz w:val="32"/>
          <w:szCs w:val="32"/>
        </w:rPr>
        <w:t>Рождество Христово – праздник, соответствующий всем принципам православной эстетики, того православия, которое « не убеждает и не завлекает, оно пленяет и притягивает».</w:t>
      </w:r>
    </w:p>
    <w:p>
      <w:pPr>
        <w:pStyle w:val="Normal"/>
        <w:rPr/>
      </w:pPr>
      <w:r>
        <w:rPr>
          <w:sz w:val="32"/>
          <w:szCs w:val="32"/>
        </w:rPr>
        <w:t>С тех пор прошло 2 тысячи лет, но та, Единственная, которая так смиренно и доверчиво ответила на божественную любовь, теперь уже навсегда живет среди нас – Дева Мария, Богородица. Ей посвящали стихи, пели песни, рисовали картины, изображали ее на иконах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Учитель демонстрирует детям репродукцию иконы Владимирской Божьей Матери).  (Приложение)</w:t>
      </w:r>
      <w:r>
        <w:rPr>
          <w:b/>
          <w:sz w:val="32"/>
          <w:szCs w:val="32"/>
          <w:u w:val="single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кажите, кто изображен на этой репродукции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Мать и дитя. Дева и маленький Иисус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Обратите внимание на руки матери, повторите ее позу, жесты. Как она держит ребенка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Бережно и осторожно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Какие чувства рождаются в вашей душе, когда вы смотрите на икону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Нежность, ласка, забота, любовь к своей маме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Посмотрите, какое выражение лица у Матери. Что вы читаете в этом лице? Какой взгляд у ребенка?</w:t>
      </w:r>
    </w:p>
    <w:p>
      <w:pPr>
        <w:pStyle w:val="Normal"/>
        <w:rPr/>
      </w:pPr>
      <w:r>
        <w:rPr>
          <w:b/>
          <w:sz w:val="32"/>
          <w:szCs w:val="32"/>
        </w:rPr>
        <w:t>Учащиеся:</w:t>
      </w:r>
      <w:r>
        <w:rPr>
          <w:sz w:val="32"/>
          <w:szCs w:val="32"/>
        </w:rPr>
        <w:t xml:space="preserve"> У Марии лицо дышит лаской, любовью и в то же время грустью, маленький Иисус о чем - то задумался и прильнул к ней.</w:t>
      </w:r>
    </w:p>
    <w:p>
      <w:pPr>
        <w:pStyle w:val="Normal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Может он уже тогда догадывался о своей трудной судьбе, о том, что должен погибнуть во имя спасения человечества.</w:t>
      </w:r>
    </w:p>
    <w:p>
      <w:pPr>
        <w:pStyle w:val="Normal"/>
        <w:rPr/>
      </w:pPr>
      <w:r>
        <w:rPr>
          <w:b/>
          <w:sz w:val="32"/>
          <w:szCs w:val="32"/>
        </w:rPr>
        <w:t>Ученица</w:t>
      </w:r>
      <w:r>
        <w:rPr>
          <w:sz w:val="32"/>
          <w:szCs w:val="32"/>
        </w:rPr>
        <w:t xml:space="preserve">: Стала Божья Мати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Сына колыхат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« Спи , Мое Чадо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Матери награда!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Спи, Мое моление –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Мира исцеление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Спи,  мой  Желанный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Агнец  закланный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Будет в сердце рана – 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За Сына  избранна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Спи, Сыне Бож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Нет Тебя дороже!»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 </w:t>
      </w:r>
      <w:r>
        <w:rPr>
          <w:sz w:val="32"/>
          <w:szCs w:val="32"/>
        </w:rPr>
        <w:t>(Э.  Котляр)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По преданию, эту икону написал апостол и евангелист Лука. Люди замечали, что молитвы Богородице у той иконы получали ответ. Вскоре на Руси поверили в чудотворную ее силу, к ней обращались с просьбами о помощи в бедах и болезнях. Чудотворный образ  поместили в Успенском соборе Владимира, отчего и называют ее теперь -  Владимирской Божьей Матерью.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Рождество – это семейный праздник. Очень любят Рождество дети и готовятся к нему заранее. Они разучивают рождественские песни, стихи. </w:t>
      </w:r>
    </w:p>
    <w:p>
      <w:pPr>
        <w:pStyle w:val="Normal"/>
        <w:rPr/>
      </w:pPr>
      <w:r>
        <w:rPr>
          <w:sz w:val="32"/>
          <w:szCs w:val="32"/>
        </w:rPr>
        <w:t xml:space="preserve">Сегодня на уроке я хочу познакомить вас с  прекрасным стихотворением Александра Блока «Рождество». Может оно пригодится вам в этот чудесный праздник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ослушайте стихотворение и скажите, с каким чувством поэт рисует зимний вечер?</w:t>
      </w:r>
    </w:p>
    <w:p>
      <w:pPr>
        <w:pStyle w:val="Normal"/>
        <w:jc w:val="both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Звонким колокол ударом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Будит зимний воздух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Мы работали недаром,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Будет светел отдых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Серебрится легкий иней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Около подъезда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Серебристые на синей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Ясной тверди звезды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Как прозрачен, белоснежен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Блеск узорных окон!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Как пушист и мягко нежен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Золотой твой локон!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Ученики</w:t>
      </w:r>
      <w:r>
        <w:rPr>
          <w:sz w:val="32"/>
          <w:szCs w:val="32"/>
        </w:rPr>
        <w:t>: С чувством радости, ожидания чего-то хорошего.</w:t>
      </w:r>
    </w:p>
    <w:p>
      <w:pPr>
        <w:pStyle w:val="Normal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 xml:space="preserve">Какие строки говорят о добром настроении люде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ему они радуются?</w:t>
      </w:r>
    </w:p>
    <w:p>
      <w:pPr>
        <w:pStyle w:val="Normal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Подивятся, улыбнутся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Поплетутся дале,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Будто вовсе, как смеются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                 </w:t>
      </w:r>
      <w:r>
        <w:rPr>
          <w:sz w:val="32"/>
          <w:szCs w:val="32"/>
        </w:rPr>
        <w:t>Дети не видали.</w:t>
      </w:r>
    </w:p>
    <w:p>
      <w:pPr>
        <w:pStyle w:val="Normal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«Светел отдых». О чем так говорит поэт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ак поэт рисует образ девочки? Каким он представляет Рождество? Что приносит праздник людям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ченики: </w:t>
      </w:r>
      <w:r>
        <w:rPr>
          <w:sz w:val="32"/>
          <w:szCs w:val="32"/>
        </w:rPr>
        <w:t>Праздник Рождества очень любят дети. Люди дарят друг другу подарки, желают здоровья, мира и добра.</w:t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репление материал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Ответьте на вопросы. Как называется праздник рождения Иисуса Христ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 Рождество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 Кто были наземными родителями Христ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 Дева Мария и Иосиф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кто на самом деле был Отцом Младенц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 Бог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кто мне может сказать, чего у Бога нет, а у нас ест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Как называется город, где родился Спаситель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Вифлее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какое стихотворение позволяет нам еще раз прочувствовать праздничное настроение  Рождества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Зачитайте строки из стихотворения, которые передают чувства радости, удовлетворения, мира и доброты.</w:t>
      </w:r>
    </w:p>
    <w:p>
      <w:pPr>
        <w:pStyle w:val="Style15"/>
        <w:ind w:left="2138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3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ведение итогов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О каком празднике мы сегодня говорили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О Рождестве Христовом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Что нового вы узнали на урок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С каким стихотворением А. А. Блока вы познакомились?  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Со стихотворением «Рождество»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итель:</w:t>
      </w:r>
      <w:r>
        <w:rPr>
          <w:sz w:val="32"/>
          <w:szCs w:val="32"/>
        </w:rPr>
        <w:t xml:space="preserve"> А какие чувства появились у вас в душе, когда вы его слушали?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Ученики:</w:t>
      </w:r>
      <w:r>
        <w:rPr>
          <w:sz w:val="32"/>
          <w:szCs w:val="32"/>
        </w:rPr>
        <w:t xml:space="preserve"> Мы почувствовали доброту, нежность, заботу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Чаще всего мы ведем подвижный образ жизни, мало думаем о вечных ценностях. В добре, мире, любви нуждается каждый человек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Да, и стихи, и икона  были написаны людьми под впечатлением от чудесного рождения Иисуса Христа, любви к нему и его Матери. Мы каждый год отмечаем этот праздник, он часть нашей жизни. Пусть в ваших семьях царит мир, добро и благополуч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машнее задание</w:t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Подготовьте выразительное чтение стихотворения А. А. Блока «Рождество»;  нарисуйте, как мы празднуем Рождество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3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флексия</w:t>
      </w:r>
    </w:p>
    <w:p>
      <w:pPr>
        <w:pStyle w:val="Normal"/>
        <w:rPr/>
      </w:pPr>
      <w:r>
        <w:rPr>
          <w:rFonts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Учитель: </w:t>
      </w:r>
      <w:r>
        <w:rPr>
          <w:sz w:val="32"/>
          <w:szCs w:val="32"/>
        </w:rPr>
        <w:t>Ребята, мне очень понравилось, как вы работали на уро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ам понравилось на урок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Если вы прожили этот урок  не напрасно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Если вы унесли с этого урока знания, то прикрепите свои снежинки на нашу Рождественскую елк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39:00Z</dcterms:created>
  <dc:creator>SASHA</dc:creator>
  <dc:description/>
  <dc:language>en-US</dc:language>
  <cp:lastModifiedBy>user</cp:lastModifiedBy>
  <dcterms:modified xsi:type="dcterms:W3CDTF">2009-08-24T08:39:00Z</dcterms:modified>
  <cp:revision>2</cp:revision>
  <dc:subject/>
  <dc:title/>
</cp:coreProperties>
</file>