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ного чтения в 4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: Пономарева Людмил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 И.А. Бунин   «Листоп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.Познакомить учащихся со стихотворением И.А. Бу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Развивать навыки выразительного чтения, творческие способ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нимание к образным средствам языка.  Развивать умения выражат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ои чувства по отношению к прочитанному, видеть настро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рическ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вивать любовь к  красоте род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 учебник  для 4 класса «Родная речь», средства ТСО, кассета  с записью  П.И. Чайковского «Октябрь», картина И.И. Левитана «Золотая осень»,  картина для «оживления», призы-лист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 этап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о утром я встаю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а я благодарю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у, ветру улыбаюсь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и этом не стесняясь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«здравствуй» говорю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ем встречаюсь по утр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здоровья  я желаю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кого не обижаю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тит места на земл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ям всем, животным, мне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земля моя цвела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елаю всем добр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сегодня  у  нас гости. Поздоровайтесь с ними. Садитесь. Я попрошу вас взяться за руки  друг с другом, улыбнитесь друг другу и пожелайте удачи. А я вам желаю   отличных успехов, я знаю у вас все получиться. За ваши  ответы я буду  давать небольшие приз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Начнем урок с разминки. (Артикуляционная гимнастик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изнесем  скороговорку «У сосенки- сосёнки выросли опёнки.» сначала медленно, быстрее, быстро, с выделением ударного слог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Этап проверки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Письменная работа у дос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ишите метафоры и олицетворения из заданных вам стихотворени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) Конкурс   чтецов  стихотворения «Росинка»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выберите из каждого ряда по 2-3 ученика, которым бы вы доверили  участвовать в этом конкурс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) Игра «Третий лишн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д вами карточки   с заданием . Вам нужно найти лишнее  словосочет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задание и скажите, что за языковые средства  употребляли поэты в своих стих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ставление оценок за  домашнюю работ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 подготовки   к восприятию нового материал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а) Работа с репродукцией картины  Исаака Ильича Левитина  «Золотая ос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вы знаете, что  вслед за холодной зимой  наступает весна – красна, на смену  весне приходит самое прекрасное  красное лето, и наконец,   лето сменяет очаровательная  ос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бята, скажите, что изобразил  художник на своей картин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он хотел нам показать?  (Осен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какую осень вы видите? (Раннюю,  золотую осен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правы, на картине  художник изобразил золотую ос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ак вы об этом догадались? Докажит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тап  изучения нового материал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1. Постановка темы и цели урока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Ребята, перед вами  набор русских и английских букв. Прочитайте только русские буквы.  (БУН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кажите,  почему  эта фамилия здесь зашифрована? (Сегодня будем изучать  стихи этого поэ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к же  сегодня будем выразительно читать его стихотворение. Познакомимся с  одним из языковых средств  -  сравн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те, как  его зов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вы у же знаете о поэте? (Немного  из биограф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ам еще внесу дополнения. И.А. Бунину в 1933 году присуждении Нобелевская премия  в области литературы, деньги от которой он пожертвовал  нуждающимся писателя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2. Первичное чтение  стихотворения учителем. (Звучит музыка П.И.Чайковского «Октябр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я вам прочитаю  стихотворение, а вы  карандашом отметьте незнакомые вам слова, а так же представьте   о чем  это стихотворение,  что нам хотел показать авт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нравилось ли вам это стихотвор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картины возникали перед вами, когда вы слушали? (Осенний лес. летят листочки, тихо в лес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это время называется, когда с деревьев слетают листочки? (Листопа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3. Вторичное чтение произведения детьми цепочкой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хательная гимнастика «Цветочный магазин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ая вздох, представьте себе, что нюхаете цветок. При этом живот выдвигается вперед, ребра расширяются, низ живота произвольно подтягивается. Вдох медленный, плавный. Упражнение повторить 3 раза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4.Словарно-лексическя работа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слова в стихотворении вам встретились незнакомые?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ЕРЕМ- в древности на Руси  дом в виде башни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ИЛОВЫЙ – голубой с розовым оттенком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АГРЯНЫЙ –гутой, красный,  темного оттенка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АЗУРЬ- голубой, цвет неба в солнечный день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ДОВА –женщина, у которой умер  муж.  (ТИХАЯ ВДОВА)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ВОРОЖЕННЫЙ ТИШИНОЙ –заколдованный, спокойный, как будто стоит на месте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культминутка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листики осенние,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лавное покачивание вверх над головой)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етках мы сидим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/>
      </w:pPr>
      <w:r>
        <w:rPr>
          <w:b/>
          <w:i/>
          <w:sz w:val="28"/>
          <w:szCs w:val="28"/>
        </w:rPr>
        <w:t>Дунул ветер - полетел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ки в стороны)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летели, мы летели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землю тихо сели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сели)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 снова набежал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листочки все поднял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лавное покачивание вверху над головой)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ужились, полетели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землю тихо сели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садятся по местам).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/>
      </w:pPr>
      <w:r>
        <w:rPr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5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Анализ  содержания стихотворения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ем это стихотворение?  (О лесе, о листопад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ова главная мысль стихотворения? (Показать нам красоту осеннего лес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йдите  и прочитайте, как автор описывает  ле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 чем он его сравнив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общего между ни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йдите в тексте описание деревьев в лесу. Прочитайте. С какой интонацией  вы бы этот отрывок прочит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 а кто  в природной тишине является одушевленным?  Кто вступает в терем?  (Осень тихою вдов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называется прием?  (Олицетвор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 кем сравнивается осень и что в этом скрыто в этом слове? (  Вдова- одинокая, спокойна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читайте описание двора. Что это  за явление в природе, когда летают «воздушной паутины  ткани»?    (Бабье лет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  звуки наполняют осенний лес? Прочита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акие звуки  поэт употребляет чаще всего?  (Шипящие – шуршание, расслышать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обратите внимание на последние строки. Что вы можете о них сказать?   (Похожи на начало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как вы  читали начало стихотворения?  (С восторго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как будете читать концовку?    (Тихо, с грустью)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Чтение стихотворения самостоятельно в полголоса (сначала проведем  гимнастику для глаз.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>Гимнастика для гл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Бабочка».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ал цветок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крыть глаза, расслабиться, помассировать веки, слегка надавливая на них по часовой стрелке и против неё)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друг проснулся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оргать глазами)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 спать не захотел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однять вверх –вдох. Посмотреть на руки.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репенулся, потянулся,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согнуты в стороны –выдох)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вился вверх и полетел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трясти кистями, посмотреть вправо, влево)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ушание произведения П. И. Чаковского  «Октябрь»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Но не только художники и поэты писали о прекрасной  осенней поре, о золотой осени сочиняли известные композиторы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 сейчас вы услышите музыку   П.И. Чайковского «Октябрь». (Упражнение на релаксацию)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Закройте на минутку глаза и представьте, на что похожи эти  звуки,  с чем бы вы их сравни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Этап закрепления изученн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ение  стихотворения выразительно. (2-3 учени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а «Бегающий диктант»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зовите    олицетворения и метафо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ервом столе  стоит  шкатулочка с карточками.  На них написаны метафоры и олицетворения. Дети  из каждого ряда выбегают, берут карточку, отвечая на вопро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Этап подведения итогов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им произведением вы познакомились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то автор произведения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вы о нем уже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, ребята, посчитайте свои призы-листочки и скажите  у кого скольк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тавление оцен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Этап рефлек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смотрите на эту картину и ответьте на вопросы: «Какое время года здесь изображено? Чего  не хватает на этой картине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ист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попробуем оживить картину.  У вас на столах красные, зеленые и желтые  листья. Прикрепите  на картину  листья, которые соответствует вашему настроению на уроке. (Дети выходят к доске и наклеивают  свои листочки на картину- на деревья, на травк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Хорошо вы справились с этим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5:00Z</dcterms:created>
  <dc:creator>Бычкова</dc:creator>
  <dc:description/>
  <cp:keywords/>
  <dc:language>en-US</dc:language>
  <cp:lastModifiedBy>user 34</cp:lastModifiedBy>
  <dcterms:modified xsi:type="dcterms:W3CDTF">2001-12-31T23:17:00Z</dcterms:modified>
  <cp:revision>3</cp:revision>
  <dc:subject/>
  <dc:title>Тема:  И</dc:title>
</cp:coreProperties>
</file>