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ОУ «Нагорьевская средняя общеобразовательная школа</w:t>
      </w:r>
    </w:p>
    <w:p>
      <w:pPr>
        <w:pStyle w:val="Normal"/>
        <w:jc w:val="center"/>
        <w:rPr/>
      </w:pPr>
      <w:r>
        <w:rPr>
          <w:sz w:val="28"/>
          <w:szCs w:val="28"/>
        </w:rPr>
        <w:t>Ровеньского района Белгород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Публичный доклад </w:t>
        <w:br/>
        <w:t>общеобразовательного учреждения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Директор школы: В. И. Мандрык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агорье 2008 год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ОУ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>В настоящее время в школе обучается 126 человек,  работает -  24 педагога, 20 из которых имеют высшее образование, 1 продолжает обучение в ВУЗе, 43 % педагогов имеют  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лификационные категор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>Оборудовано 20 учебных кабинетов, спортивный зал, медицинская комната, столовая, музей, мастерские, библиотека, спортплощад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Площадь школьного двора 3,7 г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Имеется автомобиль марки «Газ - 3307», автобус «КАВЗ», учебно-опытный участок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>Педагоги школы успешно осваивают и внедряют новые образовательные технолог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Изучение  литературы осуществляется   по авторской программе доктора филологических   наук, профессора Воронежского Государственного университета  Б.С. Дыхановой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>Обучение в начальной школе ведется по новым учебно-методическим комплектам  Н.Ф. Виноградовой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>С целью духовно-нравственного  воспитания  детей  и молодежи  в школе ведется предмет-  православная культур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В школе  разработана  воспитательная система,  основной смысл  которой – воспитание жизнелюбивой, жизнестойкой, талантливой личности, подготовка её к самостоятельной жизн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>В школе создана обстановка социальной защищенности ребенка и творческое содружество: педагог – ребенок – родитель – обществен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          </w:t>
      </w:r>
      <w:r>
        <w:rPr>
          <w:sz w:val="28"/>
          <w:szCs w:val="28"/>
        </w:rPr>
        <w:t>Нагорьевская средняя общеобразовательная школа – образовательное учреждение, дающее глубокие, прочные знания, готовящее  выпускников к самореализ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став обучающихся</w:t>
      </w:r>
    </w:p>
    <w:p>
      <w:pPr>
        <w:pStyle w:val="TextBody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я - это первый коллектив ребенка, естественная среда его развития, где закладываются основы будущей личности. Семья и школа два института, которые стоят у истоков нашего будущего. Микроклимат семьи,  устои, уклад жизни сказываются на здоровье, на личности ребенка и на формирование основ его нравственности.</w:t>
      </w:r>
    </w:p>
    <w:p>
      <w:pPr>
        <w:pStyle w:val="TextBody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а принимает от семьи эстафету в формировании личности ребенка, роль семьи при этом не заканчивается, а наоборот, с приходом ребенка в школу семья работает не одна, а вместе со школой, общественностью.</w:t>
      </w:r>
    </w:p>
    <w:p>
      <w:pPr>
        <w:pStyle w:val="Normal"/>
        <w:jc w:val="center"/>
        <w:rPr/>
      </w:pPr>
      <w:r>
        <w:rPr/>
        <w:t xml:space="preserve">Социальный статус семей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162"/>
        <w:gridCol w:w="1846"/>
        <w:gridCol w:w="1847"/>
        <w:gridCol w:w="1847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 – 2006 учебный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 – 2007 учебный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– 2008 учебный год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детные семь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олные семьи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благополучные семьи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тери- одиночк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детей на внутри школьном учете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5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 рассмотренных  на районной КД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живают только с матерью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живают только с отцом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ногодетных семей с каждым годом становится  меньше.  Всего детей посещающих школу из многодетных   семей 9 человек. 2 семьи  из 3 многодетных семей - семьи  сектантов. Школа проводит работу с семьями данной категории  по вовлечению детей  во внеклассную деятельность, что  имеет небольшой успех:  в одной семье стали разрешать детям посещать внеклассные мероприятия в классе и в школе.  Дети   из    многодетных семей обеспечены бесплатным питанием, учебниками, бесплатным посещением театрализованных представлений, культурных программ,  100% оздоровлением  в каникулярное время  (посещение оздоровительной площадки и лагеря труда и отдых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управления общеобразовательного учреждения, его органов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-общественный характер управления  основывается на таких базовых ценностях демократического уклада школьной жизни как равенство возможностей для получения качественного образования, свобода выбора, терпимость, вовлечение в управление всех участников образовательного процесс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2007-2008 г.  в школе был создан Управляющий Совет. </w:t>
      </w:r>
      <w:r>
        <w:rPr>
          <w:spacing w:val="-5"/>
          <w:sz w:val="28"/>
          <w:szCs w:val="28"/>
        </w:rPr>
        <w:t xml:space="preserve"> Управляющий Совет </w:t>
      </w:r>
      <w:r>
        <w:rPr>
          <w:spacing w:val="-6"/>
          <w:sz w:val="28"/>
          <w:szCs w:val="28"/>
        </w:rPr>
        <w:t xml:space="preserve">является коллегиальным органом </w:t>
      </w:r>
      <w:r>
        <w:rPr>
          <w:spacing w:val="-4"/>
          <w:sz w:val="28"/>
          <w:szCs w:val="28"/>
        </w:rPr>
        <w:t>самоуправления Школы, реализующим принцип демократи</w:t>
      </w:r>
      <w:r>
        <w:rPr>
          <w:spacing w:val="-2"/>
          <w:sz w:val="28"/>
          <w:szCs w:val="28"/>
        </w:rPr>
        <w:t>ческого, государственно-общественного характера управле</w:t>
        <w:softHyphen/>
      </w:r>
      <w:r>
        <w:rPr>
          <w:sz w:val="28"/>
          <w:szCs w:val="28"/>
        </w:rPr>
        <w:t>ния образованием.</w:t>
      </w:r>
    </w:p>
    <w:p>
      <w:pPr>
        <w:pStyle w:val="Normal"/>
        <w:shd w:fill="FFFFFF" w:val="clear"/>
        <w:spacing w:before="5" w:after="0"/>
        <w:ind w:left="19" w:firstLine="408"/>
        <w:jc w:val="both"/>
        <w:rPr/>
      </w:pPr>
      <w:r>
        <w:rPr>
          <w:spacing w:val="-5"/>
          <w:sz w:val="28"/>
          <w:szCs w:val="28"/>
        </w:rPr>
        <w:t>Решения Совета, принятые в соответствии с его компе</w:t>
        <w:softHyphen/>
        <w:t>тенцией, являются обязательными для руководителя Школы</w:t>
      </w:r>
      <w:r>
        <w:rPr>
          <w:spacing w:val="-6"/>
          <w:sz w:val="28"/>
          <w:szCs w:val="28"/>
        </w:rPr>
        <w:t xml:space="preserve">, работников, обучающихся, их родителей </w:t>
      </w:r>
      <w:r>
        <w:rPr>
          <w:sz w:val="28"/>
          <w:szCs w:val="28"/>
        </w:rPr>
        <w:t>(законных представителей).</w:t>
      </w:r>
    </w:p>
    <w:p>
      <w:pPr>
        <w:pStyle w:val="Normal"/>
        <w:shd w:fill="FFFFFF" w:val="clear"/>
        <w:spacing w:before="5" w:after="0"/>
        <w:ind w:left="19" w:firstLine="40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В своей деятельности Совет руководствуетс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ind w:left="5" w:right="10" w:firstLine="413"/>
        <w:jc w:val="both"/>
        <w:rPr/>
      </w:pPr>
      <w:r>
        <w:rPr>
          <w:spacing w:val="-7"/>
          <w:sz w:val="28"/>
          <w:szCs w:val="28"/>
        </w:rPr>
        <w:t>Конституцией Российской Федерации, Законом Россий</w:t>
        <w:softHyphen/>
      </w:r>
      <w:r>
        <w:rPr>
          <w:spacing w:val="-6"/>
          <w:sz w:val="28"/>
          <w:szCs w:val="28"/>
        </w:rPr>
        <w:t xml:space="preserve">ской Федерации «Об образовании», иными федеральными законами, Типовым положением об общеобразовательном </w:t>
      </w:r>
      <w:r>
        <w:rPr>
          <w:spacing w:val="-5"/>
          <w:sz w:val="28"/>
          <w:szCs w:val="28"/>
        </w:rPr>
        <w:t>учреждении и иными федеральными подзаконными норма</w:t>
        <w:softHyphen/>
      </w:r>
      <w:r>
        <w:rPr>
          <w:sz w:val="28"/>
          <w:szCs w:val="28"/>
        </w:rPr>
        <w:t>тивными актам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ind w:left="418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Конституцией или Уставом, законами и нормативными</w:t>
      </w:r>
    </w:p>
    <w:p>
      <w:pPr>
        <w:pStyle w:val="Normal"/>
        <w:shd w:fill="FFFFFF" w:val="clear"/>
        <w:tabs>
          <w:tab w:val="clear" w:pos="708"/>
          <w:tab w:val="left" w:pos="2986" w:leader="underscore"/>
        </w:tabs>
        <w:ind w:left="14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равовыми актами Белгородской об</w:t>
      </w:r>
      <w:r>
        <w:rPr>
          <w:spacing w:val="-2"/>
          <w:sz w:val="28"/>
          <w:szCs w:val="28"/>
        </w:rPr>
        <w:t>ласти;</w:t>
      </w:r>
    </w:p>
    <w:p>
      <w:pPr>
        <w:pStyle w:val="Normal"/>
        <w:shd w:fill="FFFFFF" w:val="clear"/>
        <w:tabs>
          <w:tab w:val="clear" w:pos="708"/>
          <w:tab w:val="left" w:pos="571" w:leader="none"/>
          <w:tab w:val="left" w:pos="6110" w:leader="underscore"/>
        </w:tabs>
        <w:ind w:left="5" w:right="10" w:firstLine="413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7"/>
          <w:sz w:val="28"/>
          <w:szCs w:val="28"/>
        </w:rPr>
        <w:t xml:space="preserve">Постановлениями, решениями, распоряжениями и приказами муниципальных органов управления Ровеньского </w:t>
      </w:r>
      <w:r>
        <w:rPr>
          <w:spacing w:val="-6"/>
          <w:sz w:val="28"/>
          <w:szCs w:val="28"/>
        </w:rPr>
        <w:t>района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right="19" w:firstLine="413"/>
        <w:jc w:val="both"/>
        <w:rPr/>
      </w:pPr>
      <w:r>
        <w:rPr>
          <w:sz w:val="28"/>
          <w:szCs w:val="28"/>
        </w:rPr>
        <w:t>-</w:t>
        <w:tab/>
      </w:r>
      <w:r>
        <w:rPr>
          <w:spacing w:val="-5"/>
          <w:sz w:val="28"/>
          <w:szCs w:val="28"/>
        </w:rPr>
        <w:t>Уставом Школы, настоящим Положением, иными ло</w:t>
        <w:softHyphen/>
      </w:r>
      <w:r>
        <w:rPr>
          <w:sz w:val="28"/>
          <w:szCs w:val="28"/>
        </w:rPr>
        <w:t>кальными нормативными актами Школы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left="437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сновными задачами Совета являютс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ind w:left="0" w:right="24" w:hanging="0"/>
        <w:jc w:val="both"/>
        <w:rPr/>
      </w:pPr>
      <w:r>
        <w:rPr>
          <w:spacing w:val="-5"/>
          <w:sz w:val="28"/>
          <w:szCs w:val="28"/>
        </w:rPr>
        <w:t>определение направлений развития Школы, осо</w:t>
        <w:softHyphen/>
      </w:r>
      <w:r>
        <w:rPr>
          <w:sz w:val="28"/>
          <w:szCs w:val="28"/>
        </w:rPr>
        <w:t>бенностей ее образовательной программ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spacing w:before="5" w:after="0"/>
        <w:ind w:left="0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овышение эффективности финансово- </w:t>
      </w:r>
      <w:r>
        <w:rPr>
          <w:spacing w:val="-7"/>
          <w:sz w:val="28"/>
          <w:szCs w:val="28"/>
        </w:rPr>
        <w:t>хозяйственной деятельности Школы. Содействие рациональ</w:t>
        <w:softHyphen/>
      </w:r>
      <w:r>
        <w:rPr>
          <w:sz w:val="28"/>
          <w:szCs w:val="28"/>
        </w:rPr>
        <w:t>ному использованию выделяемых Школе бюджетных</w:t>
        <w:br/>
      </w:r>
      <w:r>
        <w:rPr>
          <w:spacing w:val="-5"/>
          <w:sz w:val="28"/>
          <w:szCs w:val="28"/>
        </w:rPr>
        <w:t>средств, средств, полученных Школой от предприниматель</w:t>
      </w:r>
      <w:r>
        <w:rPr>
          <w:spacing w:val="-6"/>
          <w:sz w:val="28"/>
          <w:szCs w:val="28"/>
        </w:rPr>
        <w:t>ской и иной приносящей доход деятельности, от пожертвова</w:t>
        <w:softHyphen/>
        <w:t>ний физических и юридических лиц и из иных источнико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autoSpaceDE w:val="false"/>
        <w:spacing w:before="5" w:after="0"/>
        <w:ind w:left="0" w:right="24" w:hanging="0"/>
        <w:jc w:val="both"/>
        <w:rPr>
          <w:spacing w:val="-13"/>
          <w:sz w:val="28"/>
          <w:szCs w:val="28"/>
        </w:rPr>
      </w:pPr>
      <w:r>
        <w:rPr>
          <w:spacing w:val="-5"/>
          <w:sz w:val="28"/>
          <w:szCs w:val="28"/>
        </w:rPr>
        <w:t>содействие созданию в Школе оптимальных усло</w:t>
        <w:softHyphen/>
      </w:r>
      <w:r>
        <w:rPr>
          <w:spacing w:val="-6"/>
          <w:sz w:val="28"/>
          <w:szCs w:val="28"/>
        </w:rPr>
        <w:t>вий и форм организации образовательного процесс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autoSpaceDE w:val="false"/>
        <w:ind w:left="0" w:right="14" w:hanging="0"/>
        <w:jc w:val="both"/>
        <w:rPr>
          <w:spacing w:val="-12"/>
          <w:sz w:val="28"/>
          <w:szCs w:val="28"/>
        </w:rPr>
      </w:pPr>
      <w:r>
        <w:rPr>
          <w:spacing w:val="-5"/>
          <w:sz w:val="28"/>
          <w:szCs w:val="28"/>
        </w:rPr>
        <w:t xml:space="preserve">контроль за соблюдением здоровых и безопасных </w:t>
      </w:r>
      <w:r>
        <w:rPr>
          <w:spacing w:val="-6"/>
          <w:sz w:val="28"/>
          <w:szCs w:val="28"/>
        </w:rPr>
        <w:t>условий обучения, воспитания и труда в Школе.</w:t>
      </w:r>
    </w:p>
    <w:p>
      <w:pPr>
        <w:pStyle w:val="Normal"/>
        <w:ind w:firstLine="360"/>
        <w:jc w:val="both"/>
        <w:rPr>
          <w:b/>
          <w:b/>
          <w:i/>
          <w:i/>
          <w:spacing w:val="-12"/>
          <w:sz w:val="28"/>
          <w:szCs w:val="28"/>
        </w:rPr>
      </w:pPr>
      <w:r>
        <w:rPr>
          <w:b/>
          <w:i/>
          <w:spacing w:val="-12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  <w:r>
        <w:br w:type="page"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-общественного  управле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колы</w:t>
      </w:r>
    </w:p>
    <w:p>
      <w:pPr>
        <w:pStyle w:val="Normal"/>
        <w:ind w:firstLine="540"/>
        <w:jc w:val="center"/>
        <w:rPr>
          <w:b/>
          <w:b/>
          <w:i/>
          <w:i/>
          <w:color w:val="000080"/>
          <w:sz w:val="28"/>
          <w:szCs w:val="28"/>
          <w:lang w:val="en-US" w:eastAsia="en-US"/>
        </w:rPr>
      </w:pPr>
      <w:r>
        <w:rPr>
          <w:b/>
          <w:i/>
          <w:color w:val="00008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170815</wp:posOffset>
                </wp:positionV>
                <wp:extent cx="923290" cy="466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Управляющий со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3.4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Управляющий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170815</wp:posOffset>
                </wp:positionV>
                <wp:extent cx="923290" cy="4660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3.4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70815</wp:posOffset>
                </wp:positionV>
                <wp:extent cx="10375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одительское само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3.4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Родительское само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635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5pt" to="188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6350</wp:posOffset>
                </wp:positionV>
                <wp:extent cx="800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5pt" to="323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1905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5pt" to="324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1905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.5pt" to="405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19050</wp:posOffset>
                </wp:positionV>
                <wp:extent cx="342900" cy="2400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327150</wp:posOffset>
                </wp:positionH>
                <wp:positionV relativeFrom="paragraph">
                  <wp:posOffset>19050</wp:posOffset>
                </wp:positionV>
                <wp:extent cx="558800" cy="2400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165350</wp:posOffset>
                </wp:positionH>
                <wp:positionV relativeFrom="paragraph">
                  <wp:posOffset>19050</wp:posOffset>
                </wp:positionV>
                <wp:extent cx="628650" cy="24003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03550</wp:posOffset>
                </wp:positionH>
                <wp:positionV relativeFrom="paragraph">
                  <wp:posOffset>19050</wp:posOffset>
                </wp:positionV>
                <wp:extent cx="520700" cy="2400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49800</wp:posOffset>
                </wp:positionH>
                <wp:positionV relativeFrom="paragraph">
                  <wp:posOffset>19050</wp:posOffset>
                </wp:positionV>
                <wp:extent cx="635" cy="24003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50165</wp:posOffset>
                </wp:positionV>
                <wp:extent cx="923290" cy="4660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Заместители дирек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3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Заместители дирек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1455</wp:posOffset>
                </wp:positionH>
                <wp:positionV relativeFrom="paragraph">
                  <wp:posOffset>62865</wp:posOffset>
                </wp:positionV>
                <wp:extent cx="1037590" cy="4660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едагогический со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4.9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едагогический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5955</wp:posOffset>
                </wp:positionH>
                <wp:positionV relativeFrom="paragraph">
                  <wp:posOffset>50165</wp:posOffset>
                </wp:positionV>
                <wp:extent cx="961390" cy="4660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Ученическое само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36.7pt;mso-wrap-distance-left:9.05pt;mso-wrap-distance-right:9.05pt;mso-wrap-distance-top:0pt;mso-wrap-distance-bottom:0pt;margin-top:3.9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Ученическое само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3255</wp:posOffset>
                </wp:positionH>
                <wp:positionV relativeFrom="paragraph">
                  <wp:posOffset>50165</wp:posOffset>
                </wp:positionV>
                <wp:extent cx="1418590" cy="4660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бщешкольное родительское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обр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pt;height:36.7pt;mso-wrap-distance-left:9.05pt;mso-wrap-distance-right:9.05pt;mso-wrap-distance-top:0pt;mso-wrap-distance-bottom:0pt;margin-top:3.9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Общешкольное родительское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собр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187450</wp:posOffset>
                </wp:positionH>
                <wp:positionV relativeFrom="paragraph">
                  <wp:posOffset>115570</wp:posOffset>
                </wp:positionV>
                <wp:extent cx="628650" cy="3302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235200</wp:posOffset>
                </wp:positionH>
                <wp:positionV relativeFrom="paragraph">
                  <wp:posOffset>102870</wp:posOffset>
                </wp:positionV>
                <wp:extent cx="374650" cy="3429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pt;margin-top: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98500</wp:posOffset>
                </wp:positionH>
                <wp:positionV relativeFrom="paragraph">
                  <wp:posOffset>102870</wp:posOffset>
                </wp:positionV>
                <wp:extent cx="1816100" cy="3429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pt;margin-top: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085" distR="45085" simplePos="0" locked="0" layoutInCell="0" allowOverlap="1" relativeHeight="26">
                <wp:simplePos x="0" y="0"/>
                <wp:positionH relativeFrom="column">
                  <wp:posOffset>698500</wp:posOffset>
                </wp:positionH>
                <wp:positionV relativeFrom="paragraph">
                  <wp:posOffset>102870</wp:posOffset>
                </wp:positionV>
                <wp:extent cx="139700" cy="3429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pt;margin-top: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49800</wp:posOffset>
                </wp:positionH>
                <wp:positionV relativeFrom="paragraph">
                  <wp:posOffset>102870</wp:posOffset>
                </wp:positionV>
                <wp:extent cx="635" cy="3429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pt;margin-top: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32200</wp:posOffset>
                </wp:positionH>
                <wp:positionV relativeFrom="paragraph">
                  <wp:posOffset>115570</wp:posOffset>
                </wp:positionV>
                <wp:extent cx="635" cy="3302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502" w:leader="none"/>
        </w:tabs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0905</wp:posOffset>
                </wp:positionH>
                <wp:positionV relativeFrom="paragraph">
                  <wp:posOffset>32385</wp:posOffset>
                </wp:positionV>
                <wp:extent cx="923290" cy="4660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етодический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о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.55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Методический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7020</wp:posOffset>
                </wp:positionH>
                <wp:positionV relativeFrom="paragraph">
                  <wp:posOffset>32385</wp:posOffset>
                </wp:positionV>
                <wp:extent cx="1431925" cy="46609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сихолого-медико-педагогический консилиу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5pt;height:36.7pt;mso-wrap-distance-left:9.05pt;mso-wrap-distance-right:9.05pt;mso-wrap-distance-top:0pt;mso-wrap-distance-bottom:0pt;margin-top:2.55pt;mso-position-vertical-relative:text;margin-left:2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сихолого-медико-педагогический консилиу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32385</wp:posOffset>
                </wp:positionV>
                <wp:extent cx="1418590" cy="38544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одительский комит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pt;height:30.35pt;mso-wrap-distance-left:9.05pt;mso-wrap-distance-right:9.05pt;mso-wrap-distance-top:0pt;mso-wrap-distance-bottom:0pt;margin-top:2.5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Родительский коми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78505</wp:posOffset>
                </wp:positionH>
                <wp:positionV relativeFrom="paragraph">
                  <wp:posOffset>32385</wp:posOffset>
                </wp:positionV>
                <wp:extent cx="961390" cy="46609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овет кла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36.7pt;mso-wrap-distance-left:9.05pt;mso-wrap-distance-right:9.05pt;mso-wrap-distance-top:0pt;mso-wrap-distance-bottom:0pt;margin-top:2.55pt;mso-position-vertical-relative:text;margin-left:258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Совет кл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235200</wp:posOffset>
                </wp:positionH>
                <wp:positionV relativeFrom="paragraph">
                  <wp:posOffset>85090</wp:posOffset>
                </wp:positionV>
                <wp:extent cx="279400" cy="2286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pt;margin-top: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794000</wp:posOffset>
                </wp:positionH>
                <wp:positionV relativeFrom="paragraph">
                  <wp:posOffset>85090</wp:posOffset>
                </wp:positionV>
                <wp:extent cx="285750" cy="2286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pt;margin-top: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32">
                <wp:simplePos x="0" y="0"/>
                <wp:positionH relativeFrom="column">
                  <wp:posOffset>3422650</wp:posOffset>
                </wp:positionH>
                <wp:positionV relativeFrom="paragraph">
                  <wp:posOffset>85090</wp:posOffset>
                </wp:positionV>
                <wp:extent cx="209550" cy="2286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5pt;margin-top: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49800</wp:posOffset>
                </wp:positionH>
                <wp:positionV relativeFrom="paragraph">
                  <wp:posOffset>4445</wp:posOffset>
                </wp:positionV>
                <wp:extent cx="635" cy="30924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82" w:leader="none"/>
        </w:tabs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83205</wp:posOffset>
                </wp:positionH>
                <wp:positionV relativeFrom="paragraph">
                  <wp:posOffset>104775</wp:posOffset>
                </wp:positionV>
                <wp:extent cx="923290" cy="51625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1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О классных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уковод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0.65pt;mso-wrap-distance-left:9.05pt;mso-wrap-distance-right:9.05pt;mso-wrap-distance-top:0pt;mso-wrap-distance-bottom:0pt;margin-top:8.25pt;mso-position-vertical-relative:text;margin-left:21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МО классных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руковод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5605</wp:posOffset>
                </wp:positionH>
                <wp:positionV relativeFrom="paragraph">
                  <wp:posOffset>104775</wp:posOffset>
                </wp:positionV>
                <wp:extent cx="923290" cy="51625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1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О учителей предмет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0.65pt;mso-wrap-distance-left:9.05pt;mso-wrap-distance-right:9.05pt;mso-wrap-distance-top:0pt;mso-wrap-distance-bottom:0pt;margin-top:8.25pt;mso-position-vertical-relative:text;margin-left:13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МО учителей предмет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65955</wp:posOffset>
                </wp:positionH>
                <wp:positionV relativeFrom="paragraph">
                  <wp:posOffset>104775</wp:posOffset>
                </wp:positionV>
                <wp:extent cx="1418590" cy="38544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Классные родительские собр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pt;height:30.35pt;mso-wrap-distance-left:9.05pt;mso-wrap-distance-right:9.05pt;mso-wrap-distance-top:0pt;mso-wrap-distance-bottom:0pt;margin-top:8.25pt;mso-position-vertical-relative:text;margin-left:35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Классные родительские собр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rPr/>
      </w:pPr>
      <w:r>
        <w:rPr>
          <w:sz w:val="28"/>
          <w:szCs w:val="28"/>
        </w:rPr>
        <w:t>В течение 2007 – 2008 учебного года было проведено  4 заседания Управляющего Совета, на которых были рассмотрены следующие вопросы: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ind w:right="5" w:hanging="0"/>
        <w:jc w:val="both"/>
        <w:rPr>
          <w:spacing w:val="-11"/>
          <w:sz w:val="28"/>
          <w:szCs w:val="28"/>
        </w:rPr>
      </w:pPr>
      <w:r>
        <w:rPr>
          <w:spacing w:val="-5"/>
          <w:sz w:val="24"/>
          <w:szCs w:val="24"/>
        </w:rPr>
        <w:t xml:space="preserve">- </w:t>
      </w:r>
      <w:r>
        <w:rPr>
          <w:spacing w:val="-5"/>
          <w:sz w:val="28"/>
          <w:szCs w:val="28"/>
        </w:rPr>
        <w:t>Выборы</w:t>
      </w:r>
      <w:r>
        <w:rPr>
          <w:spacing w:val="-4"/>
          <w:sz w:val="28"/>
          <w:szCs w:val="28"/>
        </w:rPr>
        <w:t xml:space="preserve"> исполняющего обязанности председателя Совета из </w:t>
      </w:r>
      <w:r>
        <w:rPr>
          <w:spacing w:val="-5"/>
          <w:sz w:val="28"/>
          <w:szCs w:val="28"/>
        </w:rPr>
        <w:t>числа членов, представляющих родителей, выборы испол</w:t>
        <w:softHyphen/>
        <w:t>няющего обязанности секретаря Совета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spacing w:val="-5"/>
          <w:sz w:val="28"/>
          <w:szCs w:val="28"/>
        </w:rPr>
        <w:t xml:space="preserve">- Утверждение плана действий Совета </w:t>
      </w:r>
      <w:r>
        <w:rPr>
          <w:spacing w:val="-8"/>
          <w:sz w:val="28"/>
          <w:szCs w:val="28"/>
        </w:rPr>
        <w:t xml:space="preserve">и администрации Школы по проведению кооптации согласно </w:t>
      </w:r>
      <w:r>
        <w:rPr>
          <w:spacing w:val="-4"/>
          <w:sz w:val="28"/>
          <w:szCs w:val="28"/>
        </w:rPr>
        <w:t xml:space="preserve">«Положения о кооптации в члены совета Школы», </w:t>
      </w:r>
      <w:r>
        <w:rPr>
          <w:spacing w:val="-5"/>
          <w:sz w:val="28"/>
          <w:szCs w:val="28"/>
        </w:rPr>
        <w:t>дня заседания Совета по избранию кооптированных членов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right="5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Утверждение состава  счётной комиссии по выборам кооптированных членов Управляющего Совета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right="5" w:hanging="0"/>
        <w:jc w:val="both"/>
        <w:rPr>
          <w:spacing w:val="-11"/>
          <w:sz w:val="28"/>
          <w:szCs w:val="28"/>
        </w:rPr>
      </w:pPr>
      <w:r>
        <w:rPr>
          <w:spacing w:val="-5"/>
          <w:sz w:val="28"/>
          <w:szCs w:val="28"/>
        </w:rPr>
        <w:t>- Итоги выборов</w:t>
      </w:r>
      <w:r>
        <w:rPr>
          <w:spacing w:val="-4"/>
          <w:sz w:val="28"/>
          <w:szCs w:val="28"/>
        </w:rPr>
        <w:t xml:space="preserve"> кооптированных членов Управляющего 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ind w:right="5" w:hanging="0"/>
        <w:jc w:val="both"/>
        <w:rPr/>
      </w:pPr>
      <w:r>
        <w:rPr>
          <w:spacing w:val="-5"/>
          <w:sz w:val="28"/>
          <w:szCs w:val="28"/>
        </w:rPr>
        <w:t>- Выборы</w:t>
      </w:r>
      <w:r>
        <w:rPr>
          <w:spacing w:val="-4"/>
          <w:sz w:val="28"/>
          <w:szCs w:val="28"/>
        </w:rPr>
        <w:t xml:space="preserve"> председателя Управляющего Совета, заместителя председателя, секретаря Управляющего 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ind w:right="5" w:hanging="0"/>
        <w:jc w:val="both"/>
        <w:rPr>
          <w:spacing w:val="-11"/>
          <w:sz w:val="28"/>
          <w:szCs w:val="28"/>
        </w:rPr>
      </w:pPr>
      <w:r>
        <w:rPr>
          <w:spacing w:val="-4"/>
          <w:sz w:val="28"/>
          <w:szCs w:val="28"/>
        </w:rPr>
        <w:t>- Утверждение Положения о введении новой системы оплаты труда.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- Утверждение Положения о распределении стимулирующей части фонда оплаты труда общеобразовательного учрежд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Утверждение кандидатур  учителей, классных руководителей, заместителей директора для премир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Таким образом, в школе в течение 2007-2008 учебного года была сформирована нормативно-правовая база государственно-общественного управления УВП, обеспечивающая открытость образовательного пространства, участие общественности в процессе управления и развития школ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словия  осуществления образовательного процесса, материально-техническая б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52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Залы, кабинеты, мебель, оборудование, тех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-чество 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портивный за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имнастическая площад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етская игровая площад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318"/>
              <w:jc w:val="both"/>
              <w:rPr/>
            </w:pPr>
            <w:r>
              <w:rPr>
                <w:sz w:val="28"/>
                <w:szCs w:val="28"/>
              </w:rPr>
              <w:t>4. Мастерские (столярная, слесар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Кабинет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усского язы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атемат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хим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физ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ностранного язы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щественные дисципли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служивающего тру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чальные класс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втоклас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мпьютерный клас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иолог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Столов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Меб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05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Техник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грузовые автомоби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школьный автобу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 Компьюте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Мультимедийный проект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jc w:val="both"/>
              <w:rPr/>
            </w:pPr>
            <w:r>
              <w:rPr>
                <w:sz w:val="28"/>
                <w:szCs w:val="28"/>
              </w:rPr>
              <w:t>11. Музыкальное обеспечение         (магнитофо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 Медицинский каби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 Микролаборатория по хим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. Микролаборатория по физи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jc w:val="both"/>
              <w:rPr/>
            </w:pPr>
            <w:r>
              <w:rPr>
                <w:sz w:val="28"/>
                <w:szCs w:val="28"/>
              </w:rPr>
              <w:t>15. Микролаборатория по биолог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. Телевиз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7. Видеоплее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щее состояние материально-технической базы школы по качественным и количественным показателям можно признать удовлетворительным, однако само здание  требует капитального ремонта, поэтому одной из основных задач администрации по обеспечению условий для осуществления эффективного образовательного процесса по-прежнему остается проведение капитального ремонта, прежде всего отопления, рекреаций и других помещени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чебный план ОУ на 2007-2008 учебный год</w:t>
      </w:r>
    </w:p>
    <w:p>
      <w:pPr>
        <w:pStyle w:val="Normal"/>
        <w:ind w:firstLine="708"/>
        <w:jc w:val="both"/>
        <w:rPr/>
      </w:pPr>
      <w:r>
        <w:rPr/>
        <w:t>Учебный план Нагорьевской средней школы на 2007-2008год составлен на основе федерального базисного учебного плана общеобразовательных учреждений Российской Федерации, утвержденного приказом Министерства образования РФ от 09.03.2004 года №1312  «Об утверждении федерального Базисного учебного плана и примерных учебных планов для общеобразовательных учреждений РФ, реализующих программы общего образования», и базисного учебного плана общеобразовательных учреждений Белгородской области, утвержденного приказом управления образования Белгородской области от 26.04.2006 года №656 «Об утверждении Базисного учебного плана и примерных учебных планов для образовательных учреждений Белгородской области, реализующих программы общего образования», и способствует реализации содержания основного базового образования, выполнению задачи всестороннего развития личности с учетом интересов и потребностей обучающихся.</w:t>
      </w:r>
    </w:p>
    <w:p>
      <w:pPr>
        <w:pStyle w:val="Normal"/>
        <w:ind w:firstLine="708"/>
        <w:jc w:val="both"/>
        <w:rPr/>
      </w:pPr>
      <w:r>
        <w:rPr/>
        <w:t>В учебном плане сохраняется в необходимом объеме содержание, являющееся обязательным для обеспечения базового и регионального компонента образования.</w:t>
      </w:r>
    </w:p>
    <w:p>
      <w:pPr>
        <w:pStyle w:val="Normal"/>
        <w:ind w:firstLine="708"/>
        <w:jc w:val="both"/>
        <w:rPr/>
      </w:pPr>
      <w:r>
        <w:rPr/>
        <w:t>Учебная нагрузка состоит из часов, отведенных на базовый компонент, и из часов регионального и школьного компонентов. В сумме она не превышает максимальный объем нагрузки, включая факультативные курсы, призванные развивать творческие способности и интересы школьников.</w:t>
      </w:r>
    </w:p>
    <w:p>
      <w:pPr>
        <w:pStyle w:val="Normal"/>
        <w:ind w:firstLine="708"/>
        <w:jc w:val="both"/>
        <w:rPr/>
      </w:pPr>
      <w:r>
        <w:rPr/>
        <w:t xml:space="preserve">Школа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упеней работает в односменном режиме шестидневной рабочей недели с 9.00 ч. (учащиеся 1 класса занимаются в режиме пятидневной рабочей недели).</w:t>
      </w:r>
    </w:p>
    <w:p>
      <w:pPr>
        <w:pStyle w:val="Normal"/>
        <w:ind w:firstLine="708"/>
        <w:jc w:val="both"/>
        <w:rPr/>
      </w:pPr>
      <w:r>
        <w:rPr/>
        <w:t>Содержание образования реализуется через образовательные области, обеспечивающие целостное восприятие мира. В образовательные области входят предметы, составляющие федеральный компонент и оговоренные в пояснительной записке к Базисному учебному плану общеобразовательных учреждений РФ, курсы, составляющие региональный образовательный компонен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Православная культура (2-11 классы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Основы безопасности жизнедеятельности (2-11 классы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Технология (8 класс).</w:t>
      </w:r>
    </w:p>
    <w:p>
      <w:pPr>
        <w:pStyle w:val="Normal"/>
        <w:jc w:val="both"/>
        <w:rPr/>
      </w:pPr>
      <w:r>
        <w:rPr/>
        <w:t>А также предметы компонента образовательного учреждения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Физическая культура (2 – 8, 10, 11 классы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форматика и ИКТ (5 – 7 классы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Швейное дело (8 класс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ерчение (8 класс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фильная ориентация (9 класс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хнология (9 класс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фессиональная подготовка (10, 11 классы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>Образовательная область «Начальное образование»</w:t>
      </w:r>
      <w:r>
        <w:rPr/>
        <w:t xml:space="preserve"> (1 ступень – 4 класса) позволяет достичь цели начального общего образования и включает набор образовательных областей: русский язык; литературное чтение; математика; иностранный язык; окружающий мир; искусство; физическая культура; технология, соответствующий стандартам, и обеспечивается типовой программой для начальной школы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лассы – программа « Школа 21 века» под редакцией Н.Ф. Виноградовой;</w:t>
      </w:r>
    </w:p>
    <w:p>
      <w:pPr>
        <w:pStyle w:val="Normal"/>
        <w:ind w:firstLine="708"/>
        <w:jc w:val="both"/>
        <w:rPr/>
      </w:pPr>
      <w:r>
        <w:rPr/>
        <w:t>На предмет «Физическая культура» отводится в 2 - 4 классах по 2 часа из федерального компонента и по 1 часу из компонента образовательного учреждения с целью формирования у учащихся основ здорового образа жизни (на основании приказа МУ «Ровеньский отдел образования » № 439 от 13 июля 2007 года).</w:t>
      </w:r>
    </w:p>
    <w:p>
      <w:pPr>
        <w:pStyle w:val="Normal"/>
        <w:ind w:firstLine="708"/>
        <w:jc w:val="both"/>
        <w:rPr/>
      </w:pPr>
      <w:r>
        <w:rPr>
          <w:i/>
        </w:rPr>
        <w:t>Основная школа</w:t>
      </w:r>
      <w:r>
        <w:rPr/>
        <w:t xml:space="preserve"> (2 ступень – 5 классов).</w:t>
      </w:r>
    </w:p>
    <w:p>
      <w:pPr>
        <w:pStyle w:val="Normal"/>
        <w:ind w:firstLine="708"/>
        <w:jc w:val="both"/>
        <w:rPr/>
      </w:pPr>
      <w:r>
        <w:rPr/>
        <w:t>Вторая ступень общего образования отражает принцип преемственности с начальной школой и является базой для продолжения обучения в средней (полной) общеобразовательной школе, создает условия для выбора дальнейшего образования, социального самоопределения и самообразования.</w:t>
      </w:r>
    </w:p>
    <w:p>
      <w:pPr>
        <w:pStyle w:val="Normal"/>
        <w:ind w:firstLine="708"/>
        <w:jc w:val="both"/>
        <w:rPr/>
      </w:pPr>
      <w:r>
        <w:rPr/>
        <w:t>Базовыми  областями знаний в 5-9 классах являются: филология, математика, обществознание, естествознание, искусство, физическая культура, технология.</w:t>
      </w:r>
    </w:p>
    <w:p>
      <w:pPr>
        <w:pStyle w:val="Normal"/>
        <w:ind w:firstLine="708"/>
        <w:jc w:val="both"/>
        <w:rPr/>
      </w:pPr>
      <w:r>
        <w:rPr/>
        <w:t>Часы компонента образовательного учреждения используются для проведения занятий по информатике и ИКТ с 5 по 7 классы по 1 часу с целью обеспечения всеобщей компьютерной грамотности.</w:t>
      </w:r>
    </w:p>
    <w:p>
      <w:pPr>
        <w:pStyle w:val="Normal"/>
        <w:ind w:firstLine="708"/>
        <w:jc w:val="both"/>
        <w:rPr/>
      </w:pPr>
      <w:r>
        <w:rPr/>
        <w:t xml:space="preserve">В 8 классе из компонента образовательного учреждения отводится 1 час для изучения предмета «Швейное дело» с целью закрепления умений и навыков, полученных в 5 – 7 классах и приобретения навыков рукоделия. </w:t>
      </w:r>
    </w:p>
    <w:p>
      <w:pPr>
        <w:pStyle w:val="Normal"/>
        <w:ind w:firstLine="708"/>
        <w:jc w:val="both"/>
        <w:rPr/>
      </w:pPr>
      <w:r>
        <w:rPr/>
        <w:t xml:space="preserve">В 9 классе на изучение предмета «Технология» отводится 1 час из компонента образовательного учреждения с целью завершения изучения программы. </w:t>
      </w:r>
    </w:p>
    <w:p>
      <w:pPr>
        <w:pStyle w:val="Normal"/>
        <w:spacing w:before="20" w:after="0"/>
        <w:ind w:firstLine="567"/>
        <w:jc w:val="both"/>
        <w:rPr/>
      </w:pPr>
      <w:r>
        <w:rPr/>
        <w:t>В рамках учебного предмета «Технология» в 5-9 классах часть учебного времени используется для изучения учащимися строительных ремонтно-отделочных работ (в соответствии с рекомендациями управления образования и науки области от 31.01.2006г. № 04-187 «Календарно-тематическое планирование по технологии раздела «Строительные ремонтно-отделочные работы»).</w:t>
      </w:r>
    </w:p>
    <w:p>
      <w:pPr>
        <w:pStyle w:val="Normal"/>
        <w:ind w:firstLine="708"/>
        <w:jc w:val="both"/>
        <w:rPr/>
      </w:pPr>
      <w:r>
        <w:rPr/>
        <w:t>На предметы «География» и «Биология» в 6 классе из федерального компонента отводится по 1 часу и по 0,5 часа из компонента образовательного учреждения для изучения материала  краеведческой направленности в области географии и биологи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предмет «Физическая культура» отводится в 5-8 классах по 2 часа из федерального компонента и по 1 часу из компонента образовательного учреждения с целью формирования у учащихся основ здорового образа жизни (на основании приказа МУ «Ровеньский отдел образования » № 439 от 13 июля 2007 года).</w:t>
      </w:r>
    </w:p>
    <w:p>
      <w:pPr>
        <w:pStyle w:val="Normal"/>
        <w:ind w:firstLine="708"/>
        <w:jc w:val="both"/>
        <w:rPr/>
      </w:pPr>
      <w:r>
        <w:rPr/>
        <w:t>В 8 классе введен предмет «Черчение» в количестве 1 часа за счет компонента образовательного учреждения с целью формирования у учащихся основ графической грамоты, навыков графической деятельности, подготовку учащихся к конструкторско-технологической и творческой деятельности.</w:t>
      </w:r>
    </w:p>
    <w:p>
      <w:pPr>
        <w:pStyle w:val="Normal"/>
        <w:ind w:firstLine="708"/>
        <w:jc w:val="both"/>
        <w:rPr/>
      </w:pPr>
      <w:r>
        <w:rPr/>
        <w:t>В 9 классе  за счет компонента образовательного учреждения введен предмет «Профильная ориентация» с целью осознанного самоопределения выпускников основной школы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отребности учащихся  5-8 классов в иных курсах удовлетворяются через факультативные занятия. </w:t>
      </w:r>
    </w:p>
    <w:p>
      <w:pPr>
        <w:pStyle w:val="Normal"/>
        <w:ind w:firstLine="708"/>
        <w:jc w:val="both"/>
        <w:rPr/>
      </w:pPr>
      <w:r>
        <w:rPr/>
        <w:t>Я познаю мир в 5 классе –  1 час;</w:t>
      </w:r>
    </w:p>
    <w:p>
      <w:pPr>
        <w:pStyle w:val="Normal"/>
        <w:ind w:firstLine="708"/>
        <w:jc w:val="both"/>
        <w:rPr/>
      </w:pPr>
      <w:r>
        <w:rPr/>
        <w:t xml:space="preserve">По странам и континентам в 7  классе – 1 час. </w:t>
      </w:r>
    </w:p>
    <w:p>
      <w:pPr>
        <w:pStyle w:val="Normal"/>
        <w:ind w:firstLine="708"/>
        <w:jc w:val="both"/>
        <w:rPr/>
      </w:pPr>
      <w:r>
        <w:rPr/>
        <w:t>Для организации предпрофильной подготовки и осознанного выбора  учащимися 9 класса дальнейшего профиля обучения,  введены  элективные курсы:</w:t>
      </w:r>
    </w:p>
    <w:p>
      <w:pPr>
        <w:pStyle w:val="Normal"/>
        <w:ind w:firstLine="708"/>
        <w:jc w:val="both"/>
        <w:rPr/>
      </w:pPr>
      <w:r>
        <w:rPr/>
        <w:t>Развивайте дар слова. Сочинения разных жанров – 1 час;</w:t>
      </w:r>
    </w:p>
    <w:p>
      <w:pPr>
        <w:pStyle w:val="Normal"/>
        <w:ind w:firstLine="708"/>
        <w:jc w:val="both"/>
        <w:rPr/>
      </w:pPr>
      <w:r>
        <w:rPr/>
        <w:t>Модуль – 0,5 часа;</w:t>
      </w:r>
    </w:p>
    <w:p>
      <w:pPr>
        <w:pStyle w:val="Normal"/>
        <w:ind w:firstLine="708"/>
        <w:jc w:val="both"/>
        <w:rPr/>
      </w:pPr>
      <w:r>
        <w:rPr/>
        <w:t>Политология – 0,5 часа;</w:t>
      </w:r>
    </w:p>
    <w:p>
      <w:pPr>
        <w:pStyle w:val="Normal"/>
        <w:ind w:firstLine="708"/>
        <w:jc w:val="both"/>
        <w:rPr/>
      </w:pPr>
      <w:r>
        <w:rPr>
          <w:i/>
        </w:rPr>
        <w:t>Среднее (полное) общее образование</w:t>
      </w:r>
      <w:r>
        <w:rPr/>
        <w:t xml:space="preserve"> (3 ступень – 2 класса).</w:t>
      </w:r>
    </w:p>
    <w:p>
      <w:pPr>
        <w:pStyle w:val="TextBody"/>
        <w:spacing w:before="60" w:after="0"/>
        <w:ind w:right="-143" w:firstLine="567"/>
        <w:rPr/>
      </w:pPr>
      <w:r>
        <w:rPr/>
        <w:t>Учебный план в 10-11 классах составлен на основе примерного учебного плана универсального профиля обучения.</w:t>
      </w:r>
    </w:p>
    <w:p>
      <w:pPr>
        <w:pStyle w:val="TextBody"/>
        <w:spacing w:before="60" w:after="0"/>
        <w:ind w:right="-143" w:firstLine="567"/>
        <w:rPr/>
      </w:pPr>
      <w:r>
        <w:rPr/>
        <w:t xml:space="preserve">Обязательными базовыми общеобразовательными учебными предметами в 10-11 классах являются: «Русский язык», «Литература», «Иностранный язык», «Математика», «История», «Физическая культура», а также интегрированные учебные предметы «Обществознание (включая экономику и право)» и «Естествознание». </w:t>
      </w:r>
    </w:p>
    <w:p>
      <w:pPr>
        <w:pStyle w:val="TextBody"/>
        <w:spacing w:before="60" w:after="0"/>
        <w:ind w:right="-143" w:firstLine="567"/>
        <w:rPr/>
      </w:pPr>
      <w:r>
        <w:rPr/>
        <w:t>Базовые компоненты образования позволят выполнить государственные стандарты  и завершить общеобразовательную подготовку школьников.</w:t>
      </w:r>
    </w:p>
    <w:p>
      <w:pPr>
        <w:pStyle w:val="Normal"/>
        <w:ind w:firstLine="708"/>
        <w:jc w:val="both"/>
        <w:rPr/>
      </w:pPr>
      <w:r>
        <w:rPr/>
        <w:t>На предмет «Физическая культура» отводится в 10-11 классах по 2 часа из федерального компонента и по 1 часу из компонента образовательного учреждения с целью оздоровления и укрепления здоровья учащихся (на основании приказа МУ «Ровеньский отдел образования » № 439 от 13 июля 2007 года).</w:t>
      </w:r>
    </w:p>
    <w:p>
      <w:pPr>
        <w:pStyle w:val="Normal"/>
        <w:ind w:firstLine="708"/>
        <w:jc w:val="both"/>
        <w:rPr/>
      </w:pPr>
      <w:r>
        <w:rPr/>
        <w:t>На предмет «Математика» в 10,  11 классах отводится по 4 часа из федерального компонента и по 1 часу из компонента  образовательного учреждения на основании методического письма  управления образования и науки Белгородской области Бел РИПКППС «О преподавании математики в 2006 – 2007 учебном году», в целях выполнения программы в полном объеме.</w:t>
      </w:r>
    </w:p>
    <w:p>
      <w:pPr>
        <w:pStyle w:val="Normal"/>
        <w:ind w:firstLine="708"/>
        <w:jc w:val="both"/>
        <w:rPr/>
      </w:pPr>
      <w:r>
        <w:rPr/>
        <w:t>На предмет «Химия» в 10,11 классе отводится по 1 часу из федерального компонента и по 1 часу из компонента образовательного учреждения на основании методического письма  управления образования и науки Белгородской области Бел РИПКППС «О преподавании химии  в 2006 – 2007 учебном году» в целях выполнения программы в полном объеме.</w:t>
      </w:r>
    </w:p>
    <w:p>
      <w:pPr>
        <w:pStyle w:val="Normal"/>
        <w:ind w:firstLine="708"/>
        <w:jc w:val="both"/>
        <w:rPr/>
      </w:pPr>
      <w:r>
        <w:rPr/>
        <w:t>На предмет «Биология»  в 11 классе отводится  1 час из федерального компонента и  1 час из компонента образовательного учреждения на основании методического письма  управления образования и науки Белгородской области Бел РИПКППС «О преподавании биологии  в 2006 – 2007 учебном году» в целях выполнения программы в полном объеме.</w:t>
      </w:r>
    </w:p>
    <w:p>
      <w:pPr>
        <w:pStyle w:val="Normal"/>
        <w:ind w:firstLine="708"/>
        <w:jc w:val="both"/>
        <w:rPr/>
      </w:pPr>
      <w:r>
        <w:rPr/>
        <w:t xml:space="preserve">Потребности учащихся 10 – 11 класса в иных курсах удовлетворяются через  элективные курсы: </w:t>
      </w:r>
    </w:p>
    <w:p>
      <w:pPr>
        <w:pStyle w:val="Normal"/>
        <w:ind w:firstLine="708"/>
        <w:jc w:val="both"/>
        <w:rPr/>
      </w:pPr>
      <w:r>
        <w:rPr/>
        <w:t xml:space="preserve">Химия в задачах – 1 час; </w:t>
      </w:r>
    </w:p>
    <w:p>
      <w:pPr>
        <w:pStyle w:val="Normal"/>
        <w:ind w:firstLine="708"/>
        <w:jc w:val="both"/>
        <w:rPr/>
      </w:pPr>
      <w:r>
        <w:rPr/>
        <w:t xml:space="preserve">Физика в задачах – 1 час; </w:t>
      </w:r>
    </w:p>
    <w:p>
      <w:pPr>
        <w:pStyle w:val="Normal"/>
        <w:ind w:firstLine="708"/>
        <w:jc w:val="both"/>
        <w:rPr/>
      </w:pPr>
      <w:r>
        <w:rPr/>
        <w:t>Русская словесность – 0,5 часа;</w:t>
      </w:r>
    </w:p>
    <w:p>
      <w:pPr>
        <w:pStyle w:val="Normal"/>
        <w:ind w:firstLine="708"/>
        <w:jc w:val="both"/>
        <w:rPr/>
      </w:pPr>
      <w:r>
        <w:rPr/>
        <w:t>Школьный редактор – 0,5 часа;</w:t>
      </w:r>
    </w:p>
    <w:p>
      <w:pPr>
        <w:pStyle w:val="Normal"/>
        <w:ind w:firstLine="708"/>
        <w:jc w:val="both"/>
        <w:rPr>
          <w:b/>
          <w:b/>
        </w:rPr>
      </w:pPr>
      <w:r>
        <w:rPr/>
        <w:t>Решение математических задач повышенной сложности – 0,5 часа.</w:t>
      </w:r>
    </w:p>
    <w:p>
      <w:pPr>
        <w:pStyle w:val="Normal"/>
        <w:ind w:firstLine="708"/>
        <w:jc w:val="both"/>
        <w:rPr/>
      </w:pPr>
      <w:r>
        <w:rPr/>
        <w:t xml:space="preserve">Элективные курсы позволят  расширить кругозор учащихся, подготовить их к сдаче ЕГЭ и поступлению в высшие учебные заведения. </w:t>
      </w:r>
    </w:p>
    <w:p>
      <w:pPr>
        <w:pStyle w:val="Normal"/>
        <w:ind w:firstLine="708"/>
        <w:jc w:val="both"/>
        <w:rPr/>
      </w:pPr>
      <w:r>
        <w:rPr/>
        <w:t>Таким образом, общая нагрузка на учащихся в неделю выдерживается в соответствии с базисным учебным планом и требованиями санэпидемнадзора: от 20 часов в начальной школе до 36 часов в старшем звен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ый план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общеобразовательного учреждения Ровеньского района Белгородской области на 2007-2008</w:t>
      </w:r>
      <w:r>
        <w:rPr/>
        <w:t xml:space="preserve"> учебный год</w:t>
      </w:r>
    </w:p>
    <w:tbl>
      <w:tblPr>
        <w:tblW w:w="9742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558"/>
        <w:gridCol w:w="558"/>
        <w:gridCol w:w="558"/>
        <w:gridCol w:w="557"/>
        <w:gridCol w:w="557"/>
        <w:gridCol w:w="646"/>
        <w:gridCol w:w="557"/>
        <w:gridCol w:w="557"/>
        <w:gridCol w:w="557"/>
        <w:gridCol w:w="601"/>
        <w:gridCol w:w="601"/>
      </w:tblGrid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             </w:t>
            </w:r>
            <w:r>
              <w:rPr>
                <w:b/>
                <w:i/>
                <w:sz w:val="32"/>
                <w:szCs w:val="32"/>
              </w:rPr>
              <w:t>Классы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>Предмет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ное чтение, литература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й язы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 ИК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ающий мир (человек, природа, общество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оведе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 (включая экономику и право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ка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имия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искусство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ая культура Росс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Х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культура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Ж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9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ональный компонен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славная культу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безопасности жизнедеятель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понент образовательного учрежд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че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ная ориентац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еде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ческое краеве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ое краеведение – кр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 образовательного учреждения (определяет само учреждение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 Кадровое обеспечение образователь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Характерной чертой истекшего учебного года в жизни и работе нашей школы является стабильность. Это отражается на численности учащихся  и учителей. Количество детей в школе 124, учителей 27. В школе работают 11 класс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387" w:leader="none"/>
          <w:tab w:val="left" w:pos="5670" w:leader="none"/>
        </w:tabs>
        <w:ind w:left="-426" w:firstLine="426"/>
        <w:jc w:val="center"/>
        <w:rPr/>
      </w:pPr>
      <w:r>
        <w:rPr/>
        <w:t>Анализ педагогического состава по педагогическому стажу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315"/>
        <w:gridCol w:w="2222"/>
        <w:gridCol w:w="2410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5 – 2006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ый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6– 2007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ind w:right="60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7 – 2008  учебный год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 до 5 л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 до 15 л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5 до 20 лет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ыше 20 лет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е, представленные в таблице, свидетельствуют о том, что 56% учителей имеют стаж работы более 20 лет. На основании  этого можно сделать вывод о высоком творческом потенциале педагогического коллекти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387" w:leader="none"/>
          <w:tab w:val="left" w:pos="5670" w:leader="none"/>
        </w:tabs>
        <w:ind w:left="-426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ельная таблица квалификационных категорий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387" w:leader="none"/>
          <w:tab w:val="left" w:pos="5670" w:leader="none"/>
        </w:tabs>
        <w:ind w:left="-426" w:firstLine="426"/>
        <w:jc w:val="center"/>
        <w:rPr/>
      </w:pPr>
      <w:r>
        <w:rPr/>
        <w:t>педагогических кадров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173"/>
        <w:gridCol w:w="1938"/>
        <w:gridCol w:w="2410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ая категория, разря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5 – 2006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ый го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06– 2007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ind w:right="60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7 – 2008 учебный год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 квалификационная категор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3,1%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7,1 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7,4 %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ая категор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10 %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 7,1 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(22,2%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ая категор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( 36, 2 %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(35,7 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(48,1%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разря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 16 %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17,9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3,7 %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разря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 16 %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17,9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разря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10%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(14,3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18,5%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е, представленный в таблице, свидетельствуют о росте качественного состава педагогических работников,  который имеет тенденции к улучшению и составляет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>- 2005 – 2006 – 53,3%.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2006 – 2007 – 67 %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2007 – 2008 – 78%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Из учителей-предметников только 2 учителя не имеют квалификационную категорию, 3 учителя, которые не имеют категорию, являются совместителями</w:t>
      </w:r>
      <w:r>
        <w:rPr>
          <w:color w:val="FF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овая переподготовка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07 – 2008 году прошли переподготовку при Белгородском РИПКППС по следующим специальностям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иректора   – 1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ителя иностранного языка  – 1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ителя информатики  – 1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ителя музыки – 1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подаватели-организаторы ОБЖ  – 1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аким образом,  курсовую переподготовку прошли 5 учителей.</w:t>
      </w:r>
    </w:p>
    <w:tbl>
      <w:tblPr>
        <w:tblW w:w="9293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098"/>
        <w:gridCol w:w="3098"/>
      </w:tblGrid>
      <w:tr>
        <w:trPr>
          <w:trHeight w:val="318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5 – 2006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ый год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6– 2007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ый год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87" w:leader="none"/>
                <w:tab w:val="left" w:pos="5670" w:leader="none"/>
              </w:tabs>
              <w:ind w:right="60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7 – 2008 учебный год</w:t>
            </w:r>
          </w:p>
        </w:tc>
      </w:tr>
      <w:tr>
        <w:trPr>
          <w:trHeight w:val="309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0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0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69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зультаты прохождения курсовой переподготовки за 3 года свидетельствуют о том,  что большинство  педагогов  своевременно проходят курсовую переподготовку, получая при этом дополнительные знания, умения и навыки, которые впоследствии применяют на практик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На сегодняшний  день только Пономарева Людмила Юрьевна, учитель начальных классов, не прошла курсовую переподготовку  по независящим от неё причинам. Учителя технологии и воспитатели в группе продленного дня, согласно графику МУ «Ровеньский отдел образования», должны пройти курсовую переподготовку в 2008 году, но курсы еще не были организованы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ab/>
      </w:r>
      <w:r>
        <w:rPr>
          <w:b/>
          <w:sz w:val="28"/>
          <w:szCs w:val="28"/>
        </w:rPr>
        <w:t>Аттестация учителе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ттестация является стимулом повышения оплаты труда учителя, показывает творческий его потенциал. На семинарах  и совещаниях, заседаниях МО учителя знакомятся с требованиями при присвоении квалификационных категорий, порядком и сроками аттестации, требованиями к оформлению опыта работы. В школе оформлен уголок по аттестации, где имеются все необходимые материал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начало 2007 – 2008  учебного года в школе работало 28 учителей, на конец года 27.  Из них имели:2  учителя – высшую категорию, 3 учителя – первую категорию, 11 учителей – 2 категорию, 4 учителя – 12 разряд по стажу. За учебный год было аттестовано: 4 учителя на первую категорию, 5 учителей на вторую категорию. Аттестующиеся учителя проводили открытие уроки, готовили внеклассные мероприятия, опыт работы по теме самообразовани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аттестации учителей </w:t>
      </w:r>
    </w:p>
    <w:p>
      <w:pPr>
        <w:pStyle w:val="Normal"/>
        <w:ind w:left="360" w:hanging="0"/>
        <w:jc w:val="center"/>
        <w:rPr/>
      </w:pPr>
      <w:r>
        <w:rPr/>
        <w:t>за 2005 – 2006, 2006 – 2007, 2007 – 2008 учебные годы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>
          <w:trHeight w:val="284" w:hRule="exac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 – 2006 г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 – 2007г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– 2008г</w:t>
            </w:r>
          </w:p>
        </w:tc>
      </w:tr>
      <w:tr>
        <w:trPr>
          <w:trHeight w:val="284" w:hRule="exac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елове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09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челове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человек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 xml:space="preserve">Наблюдается позитивная динамика роста количества педагогов, которым присвоена квалификационная категории. В основу аттестации положены принципы добровольности и справедливой оценки труда. На сегодняшний день 81 % учителей имеют квалификационную категорию. Такие учителя как Шептухина Валентина Петровна, Поддубная Елена Савельевна, Мандрыкина Галина Константиновна имеют хорошие результаты: призовые места в олимпиадах, неплохой результат по ЕГЭ 2007 – 2008 г. (Качество знаний более 50% ), участвуют в конкурсах, родители и учащиеся высоко оценивают их работу, поэтому администрация школы заинтересована в повышении категории этих учителей и предлагает им написать заявления на более высокую категорию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ейтинговая оценка профессиональной деятельности учителей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адровое обеспечение учебно-воспитательного процесса – одно из важнейших звеньев системы управления школой. Процесс оценивания результатов труда учителей – одно  из направлений в работе с педагогическими кадрам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>С целью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тимулирования  учителей  к самостоятельному осмыслению  и решению профессиональных проблем в 2006 – 2007 учебном году было разработано и принято  положение о рейтинговой  оценке учителей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дачи деятельност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истемно оценивать результаты профессиональной деятельности учител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равнить его результат с результатами коллег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омочь учителю проследить изменения эффективности его работы.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деятельности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  <w:tab w:val="left" w:pos="1134" w:leader="none"/>
        </w:tabs>
        <w:ind w:left="1800" w:hanging="1091"/>
        <w:rPr>
          <w:sz w:val="28"/>
          <w:szCs w:val="28"/>
        </w:rPr>
      </w:pPr>
      <w:r>
        <w:rPr>
          <w:sz w:val="28"/>
          <w:szCs w:val="28"/>
        </w:rPr>
        <w:t>Проведение диагностики труда учителя в течение всего года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  <w:tab w:val="left" w:pos="1134" w:leader="none"/>
        </w:tabs>
        <w:ind w:left="1800" w:hanging="1091"/>
        <w:rPr>
          <w:sz w:val="28"/>
          <w:szCs w:val="28"/>
        </w:rPr>
      </w:pPr>
      <w:r>
        <w:rPr>
          <w:sz w:val="28"/>
          <w:szCs w:val="28"/>
        </w:rPr>
        <w:t>Подсчет рейтинга по итогам учебного года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В 2007 – 2008 учебном году была продолжена работа по рейтинговой оценке учителей</w:t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957"/>
        <w:gridCol w:w="1984"/>
        <w:gridCol w:w="993"/>
        <w:gridCol w:w="1417"/>
        <w:gridCol w:w="993"/>
        <w:gridCol w:w="1269"/>
      </w:tblGrid>
      <w:tr>
        <w:trPr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учител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 – 2007 г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– 2008 г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бал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рейтинг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балл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рейтинга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ипина Л. 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кий язык, литерату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к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кий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лова Е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кий язык, литерату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к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ий </w:t>
            </w:r>
          </w:p>
        </w:tc>
      </w:tr>
      <w:tr>
        <w:trPr>
          <w:trHeight w:val="38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убная Е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мати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к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 В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олог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ий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ников А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к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жная В. 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остранный язык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,9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зк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чигин А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, обществозн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к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ашов А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зкий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тухин И.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омарева В. 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ые клас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к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дрыкина Г.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ые клас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к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чкова Е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ые клас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омарева Л.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ые класс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кий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енко Н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ий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тухина В. 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ограф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6,6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ы рейтинга показывают, что весь коллектив можно разделить на три группы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1 группа (высокий) – учителя в совершенстве владеют обучающими и воспитательными умениями, активно участвуют в конкурсах, семинарах, заседаниях МО, педсоветах, имеют хорошие результаты в обучен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 группа (средний) – учителя владеют достаточно хорошо обучающими и воспитательными умениями, не всегда активно участвуют в конкурсах, семинарах, заседаниях МО, педсоветах, имеют хорошие результаты в обучении, иногда требуют оказания методической помощи с целью совершенствования творческой деятельности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3 группа (низкий) – учителя испытывают трудности, требуют постоянной методической помощи и контрол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равнивая результаты прошлого года и нынешнего, можно сказать, что сильно возрос максимальный бал, а также увеличилось количество учителей 1 группы. У многих учителей рейтинг возрос. Это связано с активным участием учителей в конкурсах, семинарах, в методической работе в школе и в районе. Но все-таки остается проблемной – подготовка учителями учеников к олимпиадам. Необходимо часы факультативных и элективных курсов посвятить не только расширению знаний по предметам, но и подготовке учащихся к олимпиадам. В связи, с чем администрацией школы спланировать ВШК таким образом, чтобы этому вопросу уделить особое внимани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 Результаты образовательной деятельност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ой из основных задач учебно-воспитательного процесса является качество обученности, которое включает индивидуальный подход к обучающимся, адресную помощь, знание вопросов возрастной психологии, условий, в которых живет ребенок, способы повышения мотивации к предметам, которые вызывают у учащихся затруднения.</w:t>
      </w:r>
    </w:p>
    <w:p>
      <w:pPr>
        <w:pStyle w:val="Normal"/>
        <w:jc w:val="center"/>
        <w:rPr/>
      </w:pPr>
      <w:r>
        <w:rPr/>
        <w:t>Динамика успеваемости в школе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127"/>
        <w:gridCol w:w="1127"/>
        <w:gridCol w:w="1127"/>
        <w:gridCol w:w="1127"/>
        <w:gridCol w:w="1127"/>
        <w:gridCol w:w="14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5-2006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6-2007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7-2008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и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рошисты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личество отличников в нынешнем учебном году  по  сравнению с прошлым годом увеличилось. В 2007 – 2008 году неуспевающих в школе нет.</w:t>
      </w:r>
    </w:p>
    <w:p>
      <w:pPr>
        <w:pStyle w:val="Normal"/>
        <w:jc w:val="center"/>
        <w:rPr/>
      </w:pPr>
      <w:r>
        <w:rPr/>
        <w:t>Динамика качества знани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091"/>
        <w:gridCol w:w="2091"/>
        <w:gridCol w:w="1950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 – 2006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 – 2007 г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 – 2008 год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ые классы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 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%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ие классы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 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%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е класс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 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%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школе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%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последних 3 лет качество знаний учащихся стабильно. Неуспевающих нет. Закономерно снижается качество знаний от начальных классов к старшим. Хотя за последние два года  качество знаний учащихся средних и старших классов стало выше,  изменилось отношение к учебе, наблюдается осознанное стремление к получению знаний. Для дальнейшего повышения качества знаний учащихся, развития личности, способной самостоятельно добывать знания, необходимо продолжить работу по внедрению инновационных технологий, включая каждого ученика в работу на учебных занятиях в качестве активных участников и организаторов образовательного процес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меняя разнообразные формы обучения, новые технологии, учителя школы стараются создать все необходимые условия для реализации обучения детей. Коррекция методов и приемов обучения проводилась по рекомендации методической службы района, школ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учебно-воспитательного процесса проводился по результатам проверок ЗУН учащихся в форме административных контрольных работ, срезов знаний по отдельным предметам и итоговой аттес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ая школа в 2007 – 2008 учебном году  работала  по программе четырехлетней начальной школы. Руководитель проекта профессор Н.Ф. Виноградова  М., Вентана – Граф. Программный материал выполнен полностью.</w:t>
      </w:r>
    </w:p>
    <w:p>
      <w:pPr>
        <w:pStyle w:val="Normal"/>
        <w:jc w:val="center"/>
        <w:rPr/>
      </w:pPr>
      <w:r>
        <w:rPr/>
        <w:t>Качество знаний учащихся первой ступени обучения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83"/>
        <w:gridCol w:w="1183"/>
        <w:gridCol w:w="1183"/>
        <w:gridCol w:w="1183"/>
        <w:gridCol w:w="1183"/>
        <w:gridCol w:w="1183"/>
        <w:gridCol w:w="1183"/>
      </w:tblGrid>
      <w:tr>
        <w:trPr>
          <w:trHeight w:val="1712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ттестуемых учащихс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«5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дной «4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«4» и «5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дной «3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ваем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знаний в   %</w:t>
            </w:r>
          </w:p>
        </w:tc>
      </w:tr>
      <w:tr>
        <w:trPr>
          <w:trHeight w:val="265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>
          <w:trHeight w:val="201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</w:tr>
      <w:tr>
        <w:trPr>
          <w:trHeight w:val="151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о знаний учащихся начальной школы по итогам первого полугодия составляет 57 %, по итогам года 54%. Эти показатели говорят о стабильности качества обученности в начальной школе.</w:t>
      </w:r>
    </w:p>
    <w:p>
      <w:pPr>
        <w:pStyle w:val="Normal"/>
        <w:jc w:val="center"/>
        <w:rPr/>
      </w:pPr>
      <w:r>
        <w:rPr/>
        <w:t>Результаты проведенных за год проверочных работ по предмета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качества знаний на начало учебного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качества знаний на конец учебного года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сский язык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34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409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265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тение</w:t>
            </w:r>
          </w:p>
        </w:tc>
      </w:tr>
      <w:tr>
        <w:trPr>
          <w:trHeight w:val="24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В 2007 – 2008 учебном году в рамках промежуточной аттестации для учащихся начальных классов  были предложены итоговые контрольные работы по русскому языку, математике, литературному чтению.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128"/>
        <w:gridCol w:w="1134"/>
        <w:gridCol w:w="1284"/>
        <w:gridCol w:w="671"/>
        <w:gridCol w:w="709"/>
        <w:gridCol w:w="709"/>
        <w:gridCol w:w="709"/>
        <w:gridCol w:w="1585"/>
      </w:tblGrid>
      <w:tr>
        <w:trPr>
          <w:trHeight w:val="68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исало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и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знаний</w:t>
            </w:r>
          </w:p>
        </w:tc>
      </w:tr>
      <w:tr>
        <w:trPr>
          <w:trHeight w:val="532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%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 %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 %</w:t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%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%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%</w:t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е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%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%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%</w:t>
            </w:r>
          </w:p>
        </w:tc>
      </w:tr>
    </w:tbl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Качество знаний по итогам контрольных работ по всем предметам на конец учебного года стало выше. Оценки,  полученные на контрольных работах,  в основном совпадают с итоговыми оценкам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ыявлены темы, которым надо уделять особое внимание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 – пунктуация в предложениях, правописание окончания глаголов, правописание безударной гласной в корне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ab/>
        <w:t>Математика – ошибки вычислительного характера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Учителям начальных классов необходимо  совершенствовать технику чтения, применяя различные методы и приемы беглого осознанного чтения для каждого ученика, продолжать формировать  навыки грамотного письма и сч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школа работала по типовым программам, рекомендованным Министерством образования РФ, по УМК соответствующем региональному перечню учебников на 2007-08 учебный год. Программный материал выполнен полностью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ачество знаний учащихся второй </w:t>
      </w:r>
      <w:r>
        <w:rPr/>
        <w:t xml:space="preserve"> ступени обучен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83"/>
        <w:gridCol w:w="1183"/>
        <w:gridCol w:w="1183"/>
        <w:gridCol w:w="1183"/>
        <w:gridCol w:w="1183"/>
        <w:gridCol w:w="1183"/>
        <w:gridCol w:w="1183"/>
      </w:tblGrid>
      <w:tr>
        <w:trPr>
          <w:trHeight w:val="109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аттестуемых учащихс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«5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дной «4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«4» и «5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дной «3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ваем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знаний в   %</w:t>
            </w:r>
          </w:p>
        </w:tc>
      </w:tr>
      <w:tr>
        <w:trPr>
          <w:trHeight w:val="241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</w:tr>
      <w:tr>
        <w:trPr>
          <w:trHeight w:val="177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</w:tr>
      <w:tr>
        <w:trPr>
          <w:trHeight w:val="397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>
          <w:trHeight w:val="488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41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ое высокое качество знаний наблюдается в 6 классе. Неплохие результаты имеют учащиеся 7 класса. У учащихся 8 класса высокий потенциал обучения, но результаты намного ниже качества знаний учащихся по школе. Поэтому в 2008-09  учебном году, учитывая то, что это учащиеся выпускного класса, всем учителям, работающим в данном классе, необходимо обратить особое внимание на качество подготовки к урокам, индивидуализацию обуч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проведенных за год проверочных работ по предмета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9"/>
      </w:tblGrid>
      <w:tr>
        <w:trPr>
          <w:trHeight w:val="101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качества знаний на начало учебного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качества знаний на конец учебного года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сский язык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ология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%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%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%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глийский язык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рия Отечеств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07-08 учебном году в рамках промежуточной аттестации для учащихся 5 – 8 классов  были предложены итоговые контрольные работы по русскому языку, математике, физической культуры, истории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128"/>
        <w:gridCol w:w="1134"/>
        <w:gridCol w:w="1284"/>
        <w:gridCol w:w="671"/>
        <w:gridCol w:w="709"/>
        <w:gridCol w:w="709"/>
        <w:gridCol w:w="709"/>
        <w:gridCol w:w="1585"/>
      </w:tblGrid>
      <w:tr>
        <w:trPr>
          <w:trHeight w:val="68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исало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и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знаний</w:t>
            </w:r>
          </w:p>
        </w:tc>
      </w:tr>
      <w:tr>
        <w:trPr>
          <w:trHeight w:val="532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 %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%</w:t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%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 %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%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ая школа работала по типовым программам, рекомендованным Министерством образования и науки РФ, по УМК, соответствующему региональному перечню учебников на 2007-08 учебный год. Программный материал выполнен полностью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ачество знаний учащихся третьей  </w:t>
      </w:r>
      <w:r>
        <w:rPr/>
        <w:t xml:space="preserve"> ступени обучен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83"/>
        <w:gridCol w:w="1183"/>
        <w:gridCol w:w="1183"/>
        <w:gridCol w:w="1183"/>
        <w:gridCol w:w="1183"/>
        <w:gridCol w:w="1183"/>
        <w:gridCol w:w="1183"/>
      </w:tblGrid>
      <w:tr>
        <w:trPr>
          <w:trHeight w:val="109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аттестуемых учащихс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«5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дной «4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«4» и «5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дной «3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ваем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знаний в   %</w:t>
            </w:r>
          </w:p>
        </w:tc>
      </w:tr>
      <w:tr>
        <w:trPr>
          <w:trHeight w:val="284" w:hRule="exac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</w:tr>
      <w:tr>
        <w:trPr>
          <w:trHeight w:val="284" w:hRule="exac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Качество знаний учащихся старшей школы по итогам первого полугодия 45%, года- 46,5 %, Это говорит о позитивной динамике роста качества знаний учащихся старшей школы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зультаты проведенных за год проверочных работ по предмет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685"/>
        <w:gridCol w:w="3686"/>
      </w:tblGrid>
      <w:tr>
        <w:trPr>
          <w:trHeight w:val="7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качества знаний на начало учебного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качества знаний на конец учебного год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матика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685"/>
        <w:gridCol w:w="368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%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%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лог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685"/>
        <w:gridCol w:w="368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%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глийский язык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685"/>
        <w:gridCol w:w="368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</w:tbl>
    <w:p>
      <w:pPr>
        <w:pStyle w:val="Normal"/>
        <w:jc w:val="both"/>
        <w:rPr/>
      </w:pPr>
      <w:r>
        <w:rPr/>
        <w:t xml:space="preserve">Общество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685"/>
        <w:gridCol w:w="368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 %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 %</w:t>
            </w:r>
          </w:p>
        </w:tc>
      </w:tr>
    </w:tbl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межуточной аттестации для учащихся 10 класса была предложена контрольная работа по математике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128"/>
        <w:gridCol w:w="1134"/>
        <w:gridCol w:w="1284"/>
        <w:gridCol w:w="671"/>
        <w:gridCol w:w="709"/>
        <w:gridCol w:w="709"/>
        <w:gridCol w:w="709"/>
        <w:gridCol w:w="1727"/>
      </w:tblGrid>
      <w:tr>
        <w:trPr>
          <w:trHeight w:val="68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исало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и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о знаний </w:t>
            </w:r>
          </w:p>
        </w:tc>
      </w:tr>
      <w:tr>
        <w:trPr>
          <w:trHeight w:val="256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матик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 %</w:t>
            </w:r>
          </w:p>
        </w:tc>
      </w:tr>
    </w:tbl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Качество знаний по итогам контрольной работы соответствует оценкам по итогам года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о большинству предметов качество знаний  основной и старшей школы к концу года увеличилось. Выявлены темы, которым надо уделять особое внимание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 – пунктуация в предложениях, правописание окончания глаголов, написание не с причастиями,  правописание «н» и «нн» в разных частях речи, правописание безударной гласной в корне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тематика – ошибки вычислительного характера, решение систем уравнений, нахождение процента от числа, деление на десятичную дробь, разложение многочлена на множители, составление уравнений по условию задач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логия – ошибки при решении генетических задач, допускают ошибки при классификации растений и животных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нализов срезов знаний, проведенных в этом учебном году по всем предметам,  рекоменд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ителям русского языка и литературы: обратить внимание на определение  частиречной принадлежности, устранить пробелы в знаниях учащихся по темам «Родовые окончания прилагательных», «Пунктуация в предложениях», «Правописание безударных гласных в корне слова», «Правописание приставок пре- и при- »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учителям математики: продолжать работу по формированию вычислительных навыков, используя при этом оптимальные формы и методы обучения учащихся; рациональных способов счета, обратить внимание на оформление задач, способы их решения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учителю биологии: обратить внимание на изучение генетики (решение задач) и классификационные характеристики растений и животных, на совершенствование понятий «Уровни организации живой природы», «Эволюция органического мира» и эволюционное учение Ч. Дарвин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ителю географии: обратить внимание на решение географических задач, больше применять творческих заданий при дифференциации обучения, рассчитанных на развитие логического мышления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учителю английского языка: совершенствовать навыки  чтения, монологической и диалогической речи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Результатами успеваемости учащихся по ИЗО, музыке, технологии являются сформированные навыки, выразившиеся в участии в конкурсах,  выставках,  концертах, проводимых в течение учебного год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 зачетных  уроках по физической культуре  учащиеся  показали высокий уровень физической подготовк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промежуточной аттестации по физической культуре все  учащихся показали хорошие знания теоретического материала и практических умений и навыков.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128"/>
        <w:gridCol w:w="1134"/>
        <w:gridCol w:w="1284"/>
        <w:gridCol w:w="671"/>
        <w:gridCol w:w="709"/>
        <w:gridCol w:w="709"/>
        <w:gridCol w:w="709"/>
        <w:gridCol w:w="1727"/>
      </w:tblGrid>
      <w:tr>
        <w:trPr>
          <w:trHeight w:val="68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учащихся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и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о знаний </w:t>
            </w:r>
          </w:p>
        </w:tc>
      </w:tr>
      <w:tr>
        <w:trPr>
          <w:trHeight w:val="532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 %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 %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 %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Качество знаний учащихся по физической культур</w:t>
      </w:r>
      <w:r>
        <w:rPr/>
        <w:t>е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ы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качества знаний на начало учебного год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качества знаний на конец учебного года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705"/>
        <w:jc w:val="center"/>
        <w:rPr/>
      </w:pPr>
      <w:r>
        <w:rPr/>
        <w:t>Динамика удовлетворенности школьной жизнью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506"/>
        <w:gridCol w:w="1506"/>
        <w:gridCol w:w="1507"/>
        <w:gridCol w:w="1506"/>
        <w:gridCol w:w="1507"/>
      </w:tblGrid>
      <w:tr>
        <w:trPr>
          <w:trHeight w:val="505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-2004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-2005 го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-2006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2007 го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08 год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блю учиться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%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%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%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о учиться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 5 %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 %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%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хочу, тяжело учиться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%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%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%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лю свою школ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%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%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 %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люблю свою школ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%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%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 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%</w:t>
            </w:r>
          </w:p>
        </w:tc>
      </w:tr>
    </w:tbl>
    <w:p>
      <w:pPr>
        <w:pStyle w:val="Normal"/>
        <w:jc w:val="center"/>
        <w:rPr/>
      </w:pPr>
      <w:r>
        <w:rPr/>
        <w:t>Динамика удовлетворенности выпускников по подготовке к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079"/>
        <w:gridCol w:w="2079"/>
        <w:gridCol w:w="207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-2006 го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2007 го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08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у професс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%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%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йной жизни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%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%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общественной жизн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%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%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ю образова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%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%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%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критериев оценки развития познавательных интересов учащихся, помимо данных успеваемости и качества знаний, служат результаты участия учащихся в различных олимпиадах, конкурсах, научно-исследовательской и творческой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епенно формируется «лицо» школы: за последние  годы (к 2008 году) школа добилась 100 % успеваемости, наблюдается рост числа победителей предметных районных и участников областных олимпиа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школьников в районных олимпиадах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73"/>
        <w:gridCol w:w="2174"/>
        <w:gridCol w:w="217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 участников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5 – 2006 учебный го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6 - 2007 учебный го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7 - 2008 учебный год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место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место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в областных олимпиадах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858"/>
        <w:gridCol w:w="2229"/>
        <w:gridCol w:w="2693"/>
        <w:gridCol w:w="241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мет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5 - 2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6 - 20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7 - 2008</w:t>
            </w:r>
          </w:p>
        </w:tc>
      </w:tr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кий язык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якова Марина 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ванева Ларис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ильченко  Маргари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, пра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ва  Га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якова Мар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якова Марина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ка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ков Никол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три года повысилась познавательная активность учащихся, что подтверждается массовостью посещения факультативных занятий и элективных курсов, предметных кружков по интересам. Учащиеся нашей школы активно участвуют в общественной жизни школы, у них повысилась ответственность  за общее дело, многие ребята научились преодолевать возникающие трудности, что соответствует целям образования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 учиться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 xml:space="preserve">Научиться работать;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ся жить в ладу с собой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ся жить с други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арсенал педагогического коллектива значительно обогатился, деятельность его направлена на развитие личности каждого учащегос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аттестация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положением о Государственной (итоговой) аттестации выпускников </w:t>
      </w:r>
      <w:r>
        <w:rPr>
          <w:sz w:val="28"/>
          <w:lang w:val="en-US"/>
        </w:rPr>
        <w:t>IX</w:t>
      </w:r>
      <w:r>
        <w:rPr>
          <w:sz w:val="28"/>
        </w:rPr>
        <w:t xml:space="preserve"> и </w:t>
      </w:r>
      <w:r>
        <w:rPr>
          <w:sz w:val="28"/>
          <w:lang w:val="en-US"/>
        </w:rPr>
        <w:t>XI</w:t>
      </w:r>
      <w:r>
        <w:rPr>
          <w:sz w:val="28"/>
        </w:rPr>
        <w:t xml:space="preserve"> (</w:t>
      </w:r>
      <w:r>
        <w:rPr>
          <w:sz w:val="28"/>
          <w:lang w:val="en-US"/>
        </w:rPr>
        <w:t>XII</w:t>
      </w:r>
      <w:r>
        <w:rPr>
          <w:sz w:val="28"/>
        </w:rPr>
        <w:t>) классов общеобразовательных учреждений Российской федерации, утвержденным приказом Минобразования России от 03.12.1999 г № 1075 (зарегистрированным Минюстом России  11.04.2001 № 2658), Положением  о проведении единого государственного экзамена (утвержденного приказом Минообразования России от 09.04.2002 № 1306, зарегистрирован Минюстом России 08.05.2002 № 340), методическими письмами Рособрнадзора от 29.11.2006 № 01-831/08-01 и от 28.11.2006 « 01-827/08 – 01 «Об особенностях участия в ЕГЭ отдельных категорий выпускников», с Типовым положением об общеобразовательном учреждении (приказ Министерства образования  РФ от 19.03.2001 г № 196), со статьей 3 ФЗ «О внесении изменений в закон РФ «Об образовании » и ФЗ «О высшем и послевузовском профессиональном образовании», на основании решения Государственной экзаменационной комиссии Белгородской области (протокол № 11 от 03.08.2007 года) и приказом управления образования и науки белгородской области от 20.09.2007 г № 2151 «О проведении государственной (итоговой) аттестации выпускников общеобразовательных учреждений области в 2007/2008 учебном году» в 2007/2008 учебном году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о для учащихся </w:t>
      </w:r>
      <w:r>
        <w:rPr>
          <w:sz w:val="28"/>
          <w:lang w:val="en-US"/>
        </w:rPr>
        <w:t>XI</w:t>
      </w:r>
      <w:r>
        <w:rPr>
          <w:sz w:val="28"/>
        </w:rPr>
        <w:t xml:space="preserve"> (</w:t>
      </w:r>
      <w:r>
        <w:rPr>
          <w:sz w:val="28"/>
          <w:lang w:val="en-US"/>
        </w:rPr>
        <w:t>XII</w:t>
      </w:r>
      <w:r>
        <w:rPr>
          <w:sz w:val="28"/>
        </w:rPr>
        <w:t>) классов общеобразовательных учреждений области согласно п.2.2. и 2.4. Положения о государственной (итоговой) аттестации выпускников шесть экзаменов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три обязательных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русский язык – письменно (по материалам и  форме ЕГЭ)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математика – письменно (форма экзамена ЕГЭ или традиционная по выбору выпускника)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литература – форма экзамена ЕГЭ или устно по выбору выпускни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и экзамена по выбору выпускника из числа предметов, изучавшихся в 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XI</w:t>
      </w:r>
      <w:r>
        <w:rPr>
          <w:sz w:val="28"/>
        </w:rPr>
        <w:t xml:space="preserve"> (</w:t>
      </w:r>
      <w:r>
        <w:rPr>
          <w:sz w:val="28"/>
          <w:lang w:val="en-US"/>
        </w:rPr>
        <w:t>XII</w:t>
      </w:r>
      <w:r>
        <w:rPr>
          <w:sz w:val="28"/>
        </w:rPr>
        <w:t>) классах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84" w:hanging="0"/>
        <w:jc w:val="both"/>
        <w:rPr/>
      </w:pPr>
      <w:r>
        <w:rPr>
          <w:sz w:val="28"/>
          <w:szCs w:val="28"/>
        </w:rPr>
        <w:t xml:space="preserve">Предоставлено выпускникам общеобразовательных учреждений и выпускникам </w:t>
      </w:r>
      <w:r>
        <w:rPr>
          <w:sz w:val="28"/>
          <w:lang w:val="en-US"/>
        </w:rPr>
        <w:t>XI</w:t>
      </w:r>
      <w:r>
        <w:rPr>
          <w:sz w:val="28"/>
        </w:rPr>
        <w:t xml:space="preserve"> (</w:t>
      </w:r>
      <w:r>
        <w:rPr>
          <w:sz w:val="28"/>
          <w:lang w:val="en-US"/>
        </w:rPr>
        <w:t>XII</w:t>
      </w:r>
      <w:r>
        <w:rPr>
          <w:sz w:val="28"/>
        </w:rPr>
        <w:t>) классов вечерних (сменных) общеобразовательных школ обучавшимся по программам базового уровня, выбравшим для сдачи экзамена химию, историю, географию, немецкий и французский языки, право самостоятельно определять форму сдачи экзамена по эти предметам (в традиционной форме или в форме ЕГЭ)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о для выпускников </w:t>
      </w:r>
      <w:r>
        <w:rPr>
          <w:sz w:val="28"/>
          <w:lang w:val="en-US"/>
        </w:rPr>
        <w:t>IX</w:t>
      </w:r>
      <w:r>
        <w:rPr>
          <w:sz w:val="28"/>
          <w:szCs w:val="28"/>
        </w:rPr>
        <w:t xml:space="preserve"> </w:t>
      </w:r>
      <w:r>
        <w:rPr>
          <w:sz w:val="28"/>
        </w:rPr>
        <w:t>классов общеобразовательных учреждений области согласно п.2.1. и 2.4. Положения о государственной (итоговой) аттестации выпускников пять  экзаменов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три обязательных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русский язык – письменно (в новой форме )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математика – письменно (в новой форме)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Физическая культура -  устн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а  экзамена по выбору учащихс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сдачи итоговой аттестации в новой форме выпускниками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9 класса по предметам в 2007 – 2008 учебном году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786"/>
        <w:gridCol w:w="618"/>
        <w:gridCol w:w="617"/>
        <w:gridCol w:w="617"/>
        <w:gridCol w:w="617"/>
        <w:gridCol w:w="1109"/>
        <w:gridCol w:w="1271"/>
        <w:gridCol w:w="1862"/>
      </w:tblGrid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и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сдавало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знаний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певаемости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3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4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5»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%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8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110"/>
        <w:gridCol w:w="1829"/>
        <w:gridCol w:w="1956"/>
        <w:gridCol w:w="1813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щихся, сдававших экзамен, организуемый ТЭК: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щихся, получивших на экзамене оценку выше годовой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щихся, получивших на экзамене оценку ниже  годовой</w:t>
            </w:r>
          </w:p>
        </w:tc>
      </w:tr>
      <w:tr>
        <w:trPr>
          <w:trHeight w:val="284" w:hRule="exac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алгебр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бал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 балл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бал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 балла</w:t>
            </w:r>
          </w:p>
        </w:tc>
      </w:tr>
      <w:tr>
        <w:trPr>
          <w:trHeight w:val="284" w:hRule="exac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exac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усскому  язык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экзаменов по русскому языку и математике показал, что наблюдается позитивная динамика роста качества знаний учащихся по сравнению с прошлым год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ачество знаний учащихся по русскому языку немного выше. В прошлом и в нынешнем учебном году учащихся к экзамену готовила Клипина Лидия Антонов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математике качество знаний выросло на 43%. В прошлом году учащихся готовила Некрасова Нина Георгиевна, в нынешнем Поддубная Елена Савельевна.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ти экзамены являются стартовым прыжком к подготовке к ЕГЭ и по русскому языку, и по математике. Учителям математики следует обратить внимание на решение различных математических задач с применением алгоритмов и формул, на различные математические понятия -  их сущность и значени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елям русского языка – продолжить работу над формированием умения  учащихся составлять план,  конспект, больше внимания уделять сочинениям – рассуждениям. На протяжении всех лет обучения русскому языку для закрепления и повторения изученного материала использовать технологию развивающего обучения и технологию интенсивного обучения правописанию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Результаты экзаменов по выбору  учащихся 9 класса</w:t>
      </w:r>
    </w:p>
    <w:tbl>
      <w:tblPr>
        <w:tblW w:w="9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24"/>
        <w:gridCol w:w="302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ационная оценк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ая оценк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Ж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о знаний учащихся 9 класса на экзаменах по выбору и по итогам года совпадает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сдачи итоговой аттестации в форме ЕГЭ выпускниками 11 класса по предметам в 2007 – 2008 учебном году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429"/>
        <w:gridCol w:w="891"/>
        <w:gridCol w:w="1292"/>
        <w:gridCol w:w="1274"/>
        <w:gridCol w:w="1412"/>
        <w:gridCol w:w="1185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4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и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сдавало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3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4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5»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кий язык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матика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386"/>
        <w:gridCol w:w="1786"/>
        <w:gridCol w:w="1907"/>
        <w:gridCol w:w="1857"/>
      </w:tblGrid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учащихся, сдававших экзамен в форме ЕГЭ: 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щихся, получивших на экзамене оценку выше годовой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щихся, получивших на экзамене оценку ниже  годовой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алгебре и началам анализ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бал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 балл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бал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 балла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русскому  языку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написания ЕГЭ по русскому языку в 11 класс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ли работу 13 человек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ыполнили работу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«5» -1 (Старунова Екатерина- 53 балла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Cs/>
          <w:spacing w:val="-2"/>
          <w:sz w:val="28"/>
          <w:szCs w:val="28"/>
        </w:rPr>
        <w:t>На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«4» - 5 (Бондарева Галина-44 балла, Замиуская Марина-36,Калашников Артём-39, </w:t>
      </w:r>
      <w:r>
        <w:rPr>
          <w:sz w:val="28"/>
          <w:szCs w:val="28"/>
        </w:rPr>
        <w:t>Колесников Александр-39, Поддубный Сергей-39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73" w:hanging="0"/>
        <w:jc w:val="both"/>
        <w:rPr/>
      </w:pPr>
      <w:r>
        <w:rPr>
          <w:bCs/>
          <w:spacing w:val="-2"/>
          <w:sz w:val="28"/>
          <w:szCs w:val="28"/>
        </w:rPr>
        <w:t>На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3» - 7 (Бычков В.-30, Ганаген Д.-30, Ивахненко К.-34, Косован К.-31, Кравченко Д.-</w:t>
      </w:r>
      <w:r>
        <w:rPr>
          <w:sz w:val="28"/>
          <w:szCs w:val="28"/>
        </w:rPr>
        <w:t>29, Соколов А.-24, Ряднова К-35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9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«2» -0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Качество знаний -46 %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вень успеваемости -100%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яя оценка - 3,5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Средний первичный балл -35,6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 xml:space="preserve">Средний процент выполнения работы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59,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В 2007-08  учебном году учащихся 11 класса к сдаче ЕГЭ готовила Постолова Елена Васильевна, учител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, стаж работы – 20 ле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При подготовке к сдаче ЕГЭ по русскому языку сложилась определенная система работы учителей: уроки, дополнительные занятия, факультативы. Хорошие результаты на экзамене по русскому языку показала Старунова Екатерина, набрав 75 баллов, рейтинг составил 96.</w:t>
      </w:r>
    </w:p>
    <w:p>
      <w:pPr>
        <w:pStyle w:val="Normal"/>
        <w:tabs>
          <w:tab w:val="clear" w:pos="708"/>
          <w:tab w:val="left" w:pos="0" w:leader="none"/>
        </w:tabs>
        <w:ind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написания ЕГЭ по математике в 11 классе.</w:t>
      </w:r>
    </w:p>
    <w:p>
      <w:pPr>
        <w:pStyle w:val="Normal"/>
        <w:tabs>
          <w:tab w:val="clear" w:pos="708"/>
          <w:tab w:val="left" w:pos="0" w:leader="none"/>
        </w:tabs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Из 13 учащихся выполняли тестирование все.</w:t>
      </w:r>
    </w:p>
    <w:p>
      <w:pPr>
        <w:pStyle w:val="Normal"/>
        <w:tabs>
          <w:tab w:val="clear" w:pos="708"/>
          <w:tab w:val="left" w:pos="0" w:leader="none"/>
        </w:tabs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Успеваемость – 92,7 %;</w:t>
      </w:r>
    </w:p>
    <w:p>
      <w:pPr>
        <w:pStyle w:val="Normal"/>
        <w:tabs>
          <w:tab w:val="clear" w:pos="708"/>
          <w:tab w:val="left" w:pos="0" w:leader="none"/>
        </w:tabs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Качество знаний – 53,8 %;</w:t>
      </w:r>
    </w:p>
    <w:p>
      <w:pPr>
        <w:pStyle w:val="Normal"/>
        <w:tabs>
          <w:tab w:val="clear" w:pos="708"/>
          <w:tab w:val="left" w:pos="0" w:leader="none"/>
        </w:tabs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Выполнили работу:</w:t>
      </w:r>
    </w:p>
    <w:p>
      <w:pPr>
        <w:pStyle w:val="Normal"/>
        <w:tabs>
          <w:tab w:val="clear" w:pos="708"/>
          <w:tab w:val="left" w:pos="0" w:leader="none"/>
        </w:tabs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На «5» - 0;</w:t>
      </w:r>
    </w:p>
    <w:p>
      <w:pPr>
        <w:pStyle w:val="Normal"/>
        <w:tabs>
          <w:tab w:val="clear" w:pos="708"/>
          <w:tab w:val="left" w:pos="0" w:leader="none"/>
        </w:tabs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На «4» - Бондарева Г (53 балла), Замиуская М (47 баллов), Ивахненко К (53 балла), Калашников А( 47 баллов), Поддубный С (58 баллов), Старунова Е (56 баллов).</w:t>
      </w:r>
    </w:p>
    <w:p>
      <w:pPr>
        <w:pStyle w:val="Normal"/>
        <w:tabs>
          <w:tab w:val="clear" w:pos="708"/>
          <w:tab w:val="left" w:pos="0" w:leader="none"/>
        </w:tabs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На «3» - Ганаген Д (33 балла), Колесников А (36 баллов), Косован К (39 баллов), Кравченко Д (36 баллов), Соколов А (31 балл).</w:t>
      </w:r>
    </w:p>
    <w:p>
      <w:pPr>
        <w:pStyle w:val="Normal"/>
        <w:tabs>
          <w:tab w:val="clear" w:pos="708"/>
          <w:tab w:val="left" w:pos="0" w:leader="none"/>
        </w:tabs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На «2» - Бычков В ( 23 балла).</w:t>
      </w:r>
    </w:p>
    <w:p>
      <w:pPr>
        <w:pStyle w:val="Normal"/>
        <w:tabs>
          <w:tab w:val="clear" w:pos="708"/>
          <w:tab w:val="left" w:pos="0" w:leader="none"/>
        </w:tabs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Средний балл – 40,1;</w:t>
      </w:r>
    </w:p>
    <w:p>
      <w:pPr>
        <w:pStyle w:val="Normal"/>
        <w:tabs>
          <w:tab w:val="clear" w:pos="708"/>
          <w:tab w:val="left" w:pos="0" w:leader="none"/>
        </w:tabs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Средняя оценка – 3,46;</w:t>
      </w:r>
    </w:p>
    <w:p>
      <w:pPr>
        <w:pStyle w:val="Normal"/>
        <w:tabs>
          <w:tab w:val="clear" w:pos="708"/>
          <w:tab w:val="left" w:pos="0" w:leader="none"/>
        </w:tabs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Средний % выполнения работы – 30,3%;</w:t>
      </w:r>
    </w:p>
    <w:p>
      <w:pPr>
        <w:pStyle w:val="Normal"/>
        <w:tabs>
          <w:tab w:val="clear" w:pos="708"/>
          <w:tab w:val="left" w:pos="0" w:leader="none"/>
        </w:tabs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Средний рейтинг – 57,1;</w:t>
      </w:r>
    </w:p>
    <w:p>
      <w:pPr>
        <w:pStyle w:val="Normal"/>
        <w:tabs>
          <w:tab w:val="clear" w:pos="708"/>
          <w:tab w:val="left" w:pos="0" w:leader="none"/>
        </w:tabs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Средний первичный балл – 11,4.</w:t>
      </w:r>
    </w:p>
    <w:p>
      <w:pPr>
        <w:pStyle w:val="Normal"/>
        <w:tabs>
          <w:tab w:val="clear" w:pos="708"/>
          <w:tab w:val="left" w:pos="0" w:leader="none"/>
        </w:tabs>
        <w:ind w:firstLine="348"/>
        <w:jc w:val="both"/>
        <w:rPr/>
      </w:pPr>
      <w:r>
        <w:rPr>
          <w:sz w:val="28"/>
          <w:szCs w:val="28"/>
        </w:rPr>
        <w:t xml:space="preserve">Анализируя экзамен по математике можно сказать, что наблюдается позитивная динамика роста качества знаний, оно стало на 18% выше, успеваемость осталась на том же уровне. Учащихся и в прошлом и в нынешнем учебном году готовила Поддубная Елена Савельевна- учител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лификационной категории, стаж работы 15 лет.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Результаты экзаменов по выбору  учащихся 11 класс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ационная оцен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ая оценк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%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%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олог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все экзамены по выбору можно сделать вывод, что ученики в основном выбирают те предметы, которые их интересуют, будут профилирующими при сдаче вступительных экзаменов в ВУЗы, поэтому качество знаний на экзаменах высокое и в основном подтверждается при сравнении с годовой оценк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ка награждения медалям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701"/>
        <w:gridCol w:w="155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да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5-200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6-2007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7-2008 год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бр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в высшие, средние и профессиональные учебные заведения поступает большая часть наших выпускников. Знания, полученные в школе,  выпускники школы подтверждают,  обучаясь в высших и средне-специальных учебных заведениях, заканчивая их с дипломами особого образца. Это результат профессиональной компетентности учителей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нами</w:t>
      </w:r>
      <w:r>
        <w:rPr/>
        <w:t>ка эффективности обученност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03"/>
        <w:gridCol w:w="904"/>
        <w:gridCol w:w="904"/>
        <w:gridCol w:w="904"/>
        <w:gridCol w:w="903"/>
        <w:gridCol w:w="904"/>
        <w:gridCol w:w="904"/>
        <w:gridCol w:w="76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-2005 го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5-2006 го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6-2007 го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7-2008 го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или школ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или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З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З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 Состояние здоровья школьников</w:t>
      </w:r>
    </w:p>
    <w:p>
      <w:pPr>
        <w:pStyle w:val="Normal"/>
        <w:shd w:fill="FFFFFF" w:val="clear"/>
        <w:ind w:left="22" w:right="-1" w:firstLine="686"/>
        <w:jc w:val="both"/>
        <w:rPr/>
      </w:pPr>
      <w:r>
        <w:rPr>
          <w:bCs/>
          <w:spacing w:val="-2"/>
          <w:sz w:val="28"/>
          <w:szCs w:val="28"/>
        </w:rPr>
        <w:t xml:space="preserve">В школе ежегодно большое внимание уделяется проблеме здоровья учащихся. В 2007-08 учебном году </w:t>
      </w:r>
      <w:r>
        <w:rPr>
          <w:spacing w:val="-2"/>
          <w:sz w:val="28"/>
          <w:szCs w:val="28"/>
        </w:rPr>
        <w:t xml:space="preserve"> в школе были проведены следующие  </w:t>
      </w:r>
      <w:r>
        <w:rPr>
          <w:sz w:val="28"/>
          <w:szCs w:val="28"/>
        </w:rPr>
        <w:t>мероприятия:</w:t>
      </w:r>
    </w:p>
    <w:p>
      <w:pPr>
        <w:pStyle w:val="Style12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пансеризация детей с 1 по 11 классы;</w:t>
      </w:r>
    </w:p>
    <w:p>
      <w:pPr>
        <w:pStyle w:val="Style12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и здоровья;</w:t>
      </w:r>
    </w:p>
    <w:p>
      <w:pPr>
        <w:pStyle w:val="Style12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рганизация физкультурных минуток;</w:t>
      </w:r>
    </w:p>
    <w:p>
      <w:pPr>
        <w:pStyle w:val="Style12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анятия в спортивной секци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хват учащихся школьным завтраком по губернаторской программе «Школьное молоко» составляет 100 %, горячим  питанием 97%,  дети из группы продленного дня получают полдник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целях воспитания культуры здорового образа жизни д</w:t>
      </w:r>
      <w:r>
        <w:rPr>
          <w:spacing w:val="-1"/>
          <w:sz w:val="28"/>
          <w:szCs w:val="28"/>
        </w:rPr>
        <w:t xml:space="preserve">ля учащихся школы проведены классные часы: «Познай себя и познаешь мир», «Здоровый дух в здоровом теле», «Спасем природу- спасем себя», «Здоровый сон», </w:t>
      </w:r>
      <w:r>
        <w:rPr>
          <w:sz w:val="28"/>
          <w:szCs w:val="28"/>
        </w:rPr>
        <w:t>«Основы правильного питания», «Здоровый ребенок- здоровая нация», родительское собрание «Вы  точно знаете где ваши дети?», тестирование де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Особое внимание в течение года уделялось профилактике наркомании и табакокурения. Медицинская сестра, представители  Ровеньского ОВД и комитета молодежи  неоднократно выступали перед учащимися  и их родителями с лекциями и демонстрацией видеофильмов о формировании основ здорового образа жизни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громный интерес у учащихся вызывает участие в соревнованиях по разным видам спорта. Активное физическое развитие учащихся под руководством учителя физической культуры А.И.Колесникова и учителя ОБЖ  Шептухина И.Л.  дает положительные результаты-  школа неоднократно становилась призером районных  и зональных  спортивных соревновани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годно медицинское обслуживание учителей и учащихся школы осуществляется докторами районной поликлиники. В результате медицинских осмотров выявлена следующая динамика заболеваний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ка заболеваний учащихся за прошедшие три год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1514"/>
        <w:gridCol w:w="1514"/>
        <w:gridCol w:w="1514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заболева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5 – 2006 год (человек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6 - 2007 год (человек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7-2008 год (человек)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олевание нервной системы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олевание органов зрения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олевание органов дыхания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олевание органов желудочно-кишечного тракта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нхиальная астма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олевание сердечнососудистой системы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скостопие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лиоз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шение осанки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б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рение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иес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ронический тонзиллит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ояние здоровья школьников: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12"/>
        <w:gridCol w:w="1512"/>
        <w:gridCol w:w="151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05 – 2006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д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06 - 2007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д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7-2008 год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 здоров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 %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с ослабленным зрением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 5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%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с хроническими заболеваниями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%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, под. простуд. и инфекционными заболеваниями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читывая то, что состояние здоровья и физического развития заслуживают самого пристального внимания, приоритетным направлением деятельности  школы была охрана здоровья детей. За прошедший год  процент заболевания детей, подверженных простудным и инфекционным заболеваниям остался на уровне прошлого года. Уровень заболеваемости     сердечно-сосудистых заболеваний   увеличился на 50%, уменьшился   процент заболеваемости с диагнозом сколиоз и плоскостопие. Уровень простудных и инфекционных заболеваний остался на уровне прошл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ако,  показатель здоровых детей уменьшился по сравнению с прошлым годом с 11,4 % до 7,3%. Организация  и проведение Дней Здоровья, прогулок по свежему воздуху, экскурсий и походов, физкультминуток во время урочной деятельности, профилактических бесед, встреч с медицинскими работниками, выступлений агитбригады «Мы за здоровый образ жизни!» не помог достичь желаемых результатов по формированию  основ здорового образа жизни, повышение уровня гигиенической культуры, соблюдение режима д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фактор здоровьесбережения – это рациональная организация учебного процесса. Это соответствие методик и технологий обучения функциональным индивидуальным возможностям ребенка. Это как можно большая индивидуализация и дифференциация процесса обуч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жимные моменты организации учебного и вне учебного процесса школы выполняются в соответствии с требованиями СанПина, что предотвращает перегрузку в организации деятельности учащихс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ыводы: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ческому и гигиеническому воспитанию уделяется большое значение. Все намеченные мероприятия были выполнены на высоком уровне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 xml:space="preserve">В 2008-09 учебном году продолжить </w:t>
      </w:r>
      <w:r>
        <w:rPr>
          <w:spacing w:val="-2"/>
          <w:sz w:val="28"/>
          <w:szCs w:val="28"/>
        </w:rPr>
        <w:t>работу по  охвату учащихся в физкультурно-оздоровительную деятельность, включая детей «группы риска». Провести работу с учащимися и их родителями по 100% охвату учащихся горячим питанием- школьными обедами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систему работы школы , направленную на сохранение и укрепление  здоровья учащихся,  с помощью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преодоления перегрузок в учебном процессе  и контроля за дозировкой домашних задани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создания условий для качественного физического воспитания учащих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поддержания комфортной образовательной сре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 Организация п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школе для детей организовано горячее питание. Стоимость обеда составляет 10 рублей. Дети из многодетных семей питаются бесплатно. По желанию родителей в школе для детей организованы завтрак и полдник. Все учащиеся получают на завтрак молок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. Основные сохраняющиеся проблемы в О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ряду с имеющимися положительными результатами в работе педагогического коллектива имеются серьезные недостат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использование современных образовательных технологий в практической деятельности педагогов школы, в том числе информационно-коммуникационны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истемы работы с сильными и слабоуспевающими деть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абая работа администрации школы и методического совета с учителями,  имеющими высокий творческий потенциал и не желающими повысить свою квалификационную категор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Основные направления ближайшего разви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 работы школы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развитие личност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пособной выйдя из стен школы самостоятельно добывать знания, действовать, работать, жить рядом с другими, жить в ладу с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>Задачи школы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циональная организация учебного процесса – это соответствие методик и технологий обучения функциональным индивидуальным возможностям ребен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учащихся школы устойчивые познавательные интерес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ать каждого ученика в работу на учебных занятиях в качестве активных участников и организаторов образовательного процесс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духовно-нравственного облика воспитанников через осознание ценности другого человека, его самобытности и оригинальности, содействие воспитанию толерантного отношения к самому себе и к окружающему миру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методической рабо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ая деятельность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профессиональных и информационных потребностей работников системы образования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в образовательном процессе затруднений дидактического и методического характера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изучение, обобщение и распространение передового педагогического  опыта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онная деятельность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банка педагогической информации (нормативно-правовой, научно-методической и др)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педагогических работников с новинками педагогической, психологической, методической и научно-популярной литературы на бумажных и электронных носителях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педагогических и руководящих работников образовательных учреждений к опыту инновационной деятельности образовательных учреждений и педагогов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педагогических работников образовательных учреждений о новых направлениях в развитии дошкольного образования детей, о содержании образовательных программ, новых учебниках, учебно-методических комплектах, видеоматериалах, рекомендациях, нормативных, локальных актах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медиатеки современных учебно-методических материалов, осуществление информационно-библиографической деятельности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о-методическая деятельность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изучение запросов, методическое сопровождение и оказание практической помощи молодым специалистам, педагогическим и руководящим работникам в период подготовки к аттестации, в межаттестационный и межкурсовой периоды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гнозирование, планирование и организация повышения квалификации и профессиональной переподготовки педагогических и руководящих работников образовательных учреждений, оказание им информационно-методической помощи в системе непрерывного образования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методических объединений педагогических работников образовательных учреждений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ое сопровождение подготовки педагогических работников к проведению единого государственного экзамена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омплектования фондов учебников, учебно-методической литературы образовательных учреждений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проведение научно-практических конференций, педагогических чтений, конкурсов профессионального мастерства педагогических работников образовательных учреждений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фестивалей, конкурсов, предметных олимпиад, конференций обучающихся образовательных учреждений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нсультационная деятельность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консультационной работы для педагогических работников муниципальных образовательных учреждений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сультирование педагогических работников образовательных учреждений и родителей по вопросам обучения и воспитания детей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ая цель методической работы в школе – повышение профессионализма учителя, развитие его творческого потенциала для развития личности учащихся в условиях модернизации современного образ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этого необходимо решить следующие задач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профессионального уровня и педагогического мастерства учителей. «Выращивание» и освоение передового педагогического опыта. Инициирование педагогического творчества. Освоение современных образовательных технолог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педагогического процесса и обеспечение качества образов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азличных видов деятельности по повышению квалификации педаг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4"/>
      <w:numFmt w:val="decimal"/>
      <w:lvlText w:val="%1-%2"/>
      <w:lvlJc w:val="left"/>
      <w:pPr>
        <w:tabs>
          <w:tab w:val="num" w:pos="1158"/>
        </w:tabs>
        <w:ind w:left="1158" w:hanging="450"/>
      </w:pPr>
      <w:rPr/>
    </w:lvl>
    <w:lvl w:ilvl="2">
      <w:start w:val="1"/>
      <w:numFmt w:val="decimal"/>
      <w:lvlText w:val="%1-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45"/>
        </w:tabs>
        <w:ind w:left="15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  <w:lvl w:ilvl="1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1"/>
      <w:szCs w:val="31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spacing w:lineRule="auto" w:line="360"/>
      <w:ind w:left="-540" w:firstLine="720"/>
      <w:jc w:val="both"/>
      <w:outlineLvl w:val="2"/>
    </w:pPr>
    <w:rPr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3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567" w:leader="none"/>
        <w:tab w:val="left" w:pos="1134" w:leader="none"/>
      </w:tabs>
      <w:ind w:right="-143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  <w:szCs w:val="24"/>
    </w:rPr>
  </w:style>
  <w:style w:type="paragraph" w:styleId="TextBodyIndent">
    <w:name w:val="Body Text Indent"/>
    <w:basedOn w:val="Normal"/>
    <w:pPr>
      <w:spacing w:lineRule="auto" w:line="360"/>
      <w:ind w:left="780" w:hanging="0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36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8:35:00Z</dcterms:created>
  <dc:creator>главный</dc:creator>
  <dc:description/>
  <dc:language>en-US</dc:language>
  <cp:lastModifiedBy>user</cp:lastModifiedBy>
  <dcterms:modified xsi:type="dcterms:W3CDTF">2008-09-12T19:04:00Z</dcterms:modified>
  <cp:revision>4</cp:revision>
  <dc:subject/>
  <dc:title>МОУ «Нагорьевская средняя общеобразовательная школа</dc:title>
</cp:coreProperties>
</file>