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РАЗОВАТЕЛЬНОЕ УЧРЕЖДЕНИЕ «НАГОРЬЕ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ЬСКОГО РАЙОНА БЕЛГОРОД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Публичный доклад </w:t>
        <w:br/>
        <w:t>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  школы: Е.Д. Удо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. Нагорье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Нагорьевская средняя общеобразовательная школа Ровеньского района Белгородской области» расположена по адресу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750 Белгородская область, Ровеньский район, с. Нагорье, ул. Центральная, 12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>Тип учреждения: общеобразовательное учреждение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>Вид учреждения: средняя общеобразовательная школа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40" w:before="0" w:after="0"/>
        <w:contextualSpacing/>
        <w:rPr/>
      </w:pPr>
      <w:r>
        <w:rPr>
          <w:color w:val="000000"/>
        </w:rPr>
        <w:t>Лицензия на образовательную  деятельность: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>Серия А № 130947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>Регистрационный номер №2226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>Дата  принятия решения о выдачи лицензии 15 июля 2005г.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lineRule="auto" w:line="240" w:before="0" w:after="0"/>
        <w:contextualSpacing/>
        <w:rPr/>
      </w:pPr>
      <w:r>
        <w:rPr>
          <w:rFonts w:eastAsia="Cambria" w:cs="Cambria"/>
          <w:color w:val="000000"/>
        </w:rPr>
        <w:t xml:space="preserve"> </w:t>
      </w:r>
      <w:r>
        <w:rPr>
          <w:color w:val="000000"/>
        </w:rPr>
        <w:t>Свидетельство о государственной аккредитации:</w:t>
      </w:r>
      <w:r>
        <w:rPr>
          <w:b w:val="false"/>
          <w:color w:val="000000"/>
        </w:rPr>
        <w:t xml:space="preserve"> АА 155070</w:t>
      </w:r>
    </w:p>
    <w:p>
      <w:pPr>
        <w:pStyle w:val="Heading1"/>
        <w:spacing w:lineRule="auto" w:line="240" w:before="0" w:after="0"/>
        <w:contextualSpacing/>
        <w:rPr/>
      </w:pPr>
      <w:r>
        <w:rPr>
          <w:b w:val="false"/>
          <w:color w:val="000000"/>
        </w:rPr>
        <w:t>Регистрационный № 1541, дата выдачи 31 мая 2005г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</w:rPr>
        <w:t>Характеристика контингента 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09 – 2010 учебном году в образовательном учреждении обучалось 140 человек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Семья - это первый коллектив ребенка, естественная среда его развития, где закладываются основы будущей личности. Семья и школа два института, которые стоят у истоков нашего будущего. Микроклимат семьи, устои, уклад жизни сказываются на здоровье, на личности ребенка и на формирование основ его нравственности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принимает от семьи эстафету в формировании личности ребенка, роль семьи при этом не заканчивается, а наоборот, с приходом ребенка в школу семья работает не одна, а вместе со школой, общественностью.</w:t>
      </w:r>
    </w:p>
    <w:p>
      <w:pPr>
        <w:pStyle w:val="Normal"/>
        <w:spacing w:lineRule="auto" w:line="240" w:before="0" w:after="0"/>
        <w:jc w:val="center"/>
        <w:rPr/>
      </w:pPr>
      <w:r>
        <w:rPr/>
        <w:t>Социальный статус сем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62"/>
        <w:gridCol w:w="1846"/>
        <w:gridCol w:w="1847"/>
        <w:gridCol w:w="1847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мей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 – 2008 учебный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– 2009 учебный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– 2010 учебный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ые семь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лагополучные семь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- одиноч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 на внутри школьном учете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рассмотренных  на районной ИД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т только с матерью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т только с отцо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т совместно с бабушками и дедушк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детных семей с каждым годом становится меньше. Всего детей посещающих школу из многодетных семей 7 человек. Обе многодетные семьи - сектанты. Школа проводит работу с семьями данной по вовлечению детей во внеклассную деятельность, что имеет небольшой успех: в семье Рядновых стали разрешать детям посещать внеклассные мероприятия в классе и в школе. Дети многодетных семей обеспечены бесплатным питанием, учебниками, бесплатным посещением театрализованных представлений, культурных программ, 100% оздоровлением в каникулярное время.</w:t>
      </w:r>
    </w:p>
    <w:p>
      <w:pPr>
        <w:pStyle w:val="Heading1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>Администрация, органы государственно- общественного управления и самоу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управление является важным инструментом развития учреждения как целостной специально-педагогической систе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8640</wp:posOffset>
                </wp:positionH>
                <wp:positionV relativeFrom="paragraph">
                  <wp:posOffset>41910</wp:posOffset>
                </wp:positionV>
                <wp:extent cx="125730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одительское само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8.25pt;mso-wrap-distance-left:9.05pt;mso-wrap-distance-right:9.05pt;mso-wrap-distance-top:0pt;mso-wrap-distance-bottom:0pt;margin-top:3.3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одительское само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7550</wp:posOffset>
                </wp:positionH>
                <wp:positionV relativeFrom="paragraph">
                  <wp:posOffset>41910</wp:posOffset>
                </wp:positionV>
                <wp:extent cx="1257300" cy="48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8.25pt;mso-wrap-distance-left:9.05pt;mso-wrap-distance-right:9.05pt;mso-wrap-distance-top:0pt;mso-wrap-distance-bottom:0pt;margin-top:3.3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Управляющ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41910</wp:posOffset>
                </wp:positionV>
                <wp:extent cx="1257300" cy="485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8.25pt;mso-wrap-distance-left:9.05pt;mso-wrap-distance-right:9.05pt;mso-wrap-distance-top:0pt;mso-wrap-distance-bottom:0pt;margin-top:3.3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854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5325</wp:posOffset>
                </wp:positionH>
                <wp:positionV relativeFrom="paragraph">
                  <wp:posOffset>83820</wp:posOffset>
                </wp:positionV>
                <wp:extent cx="1132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73100</wp:posOffset>
                </wp:positionH>
                <wp:positionV relativeFrom="paragraph">
                  <wp:posOffset>109220</wp:posOffset>
                </wp:positionV>
                <wp:extent cx="1143000" cy="4679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865</wp:posOffset>
                </wp:positionH>
                <wp:positionV relativeFrom="paragraph">
                  <wp:posOffset>109220</wp:posOffset>
                </wp:positionV>
                <wp:extent cx="610235" cy="4679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34615</wp:posOffset>
                </wp:positionH>
                <wp:positionV relativeFrom="paragraph">
                  <wp:posOffset>109220</wp:posOffset>
                </wp:positionV>
                <wp:extent cx="938530" cy="467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73250</wp:posOffset>
                </wp:positionH>
                <wp:positionV relativeFrom="paragraph">
                  <wp:posOffset>109220</wp:posOffset>
                </wp:positionV>
                <wp:extent cx="761365" cy="4679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1305</wp:posOffset>
                </wp:positionH>
                <wp:positionV relativeFrom="paragraph">
                  <wp:posOffset>109855</wp:posOffset>
                </wp:positionV>
                <wp:extent cx="635" cy="467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3710</wp:posOffset>
                </wp:positionH>
                <wp:positionV relativeFrom="paragraph">
                  <wp:posOffset>158750</wp:posOffset>
                </wp:positionV>
                <wp:extent cx="1257300" cy="551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местители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3.4pt;mso-wrap-distance-left:9.05pt;mso-wrap-distance-right:9.05pt;mso-wrap-distance-top:0pt;mso-wrap-distance-bottom:0pt;margin-top:12.5pt;mso-position-vertical-relative:text;margin-left:-3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Заместители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6075</wp:posOffset>
                </wp:positionH>
                <wp:positionV relativeFrom="paragraph">
                  <wp:posOffset>158750</wp:posOffset>
                </wp:positionV>
                <wp:extent cx="1276350" cy="551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ченическое само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4pt;mso-wrap-distance-left:9.05pt;mso-wrap-distance-right:9.05pt;mso-wrap-distance-top:0pt;mso-wrap-distance-bottom:0pt;margin-top:12.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Ученическое само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58750</wp:posOffset>
                </wp:positionV>
                <wp:extent cx="1276350" cy="551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едагогиче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4pt;mso-wrap-distance-left:9.05pt;mso-wrap-distance-right:9.05pt;mso-wrap-distance-top:0pt;mso-wrap-distance-bottom:0pt;margin-top:12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Педагогиче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0275</wp:posOffset>
                </wp:positionH>
                <wp:positionV relativeFrom="paragraph">
                  <wp:posOffset>158750</wp:posOffset>
                </wp:positionV>
                <wp:extent cx="1276350" cy="551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бщешкольное родительск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4pt;mso-wrap-distance-left:9.05pt;mso-wrap-distance-right:9.05pt;mso-wrap-distance-top:0pt;mso-wrap-distance-bottom:0pt;margin-top:12.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бщешкольное родительск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</wp:posOffset>
                </wp:positionH>
                <wp:positionV relativeFrom="paragraph">
                  <wp:posOffset>86995</wp:posOffset>
                </wp:positionV>
                <wp:extent cx="635" cy="3060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ragraph">
                  <wp:posOffset>86995</wp:posOffset>
                </wp:positionV>
                <wp:extent cx="975360" cy="3060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0</wp:posOffset>
                </wp:positionH>
                <wp:positionV relativeFrom="paragraph">
                  <wp:posOffset>86995</wp:posOffset>
                </wp:positionV>
                <wp:extent cx="635" cy="3060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3780</wp:posOffset>
                </wp:positionH>
                <wp:positionV relativeFrom="paragraph">
                  <wp:posOffset>87630</wp:posOffset>
                </wp:positionV>
                <wp:extent cx="635" cy="3054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1305</wp:posOffset>
                </wp:positionH>
                <wp:positionV relativeFrom="paragraph">
                  <wp:posOffset>87630</wp:posOffset>
                </wp:positionV>
                <wp:extent cx="635" cy="3054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28040</wp:posOffset>
                </wp:positionH>
                <wp:positionV relativeFrom="paragraph">
                  <wp:posOffset>86995</wp:posOffset>
                </wp:positionV>
                <wp:extent cx="988060" cy="3060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1381125" cy="5607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4.15pt;mso-wrap-distance-left:9.05pt;mso-wrap-distance-right:9.05pt;mso-wrap-distance-top:0pt;mso-wrap-distance-bottom:0pt;margin-top:14.1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Метод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3560</wp:posOffset>
                </wp:positionH>
                <wp:positionV relativeFrom="paragraph">
                  <wp:posOffset>179070</wp:posOffset>
                </wp:positionV>
                <wp:extent cx="1381125" cy="5607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сихолого-медико-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4.15pt;mso-wrap-distance-left:9.05pt;mso-wrap-distance-right:9.05pt;mso-wrap-distance-top:0pt;mso-wrap-distance-bottom:0pt;margin-top:14.1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Психолого-медико-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0</wp:posOffset>
                </wp:positionH>
                <wp:positionV relativeFrom="paragraph">
                  <wp:posOffset>179070</wp:posOffset>
                </wp:positionV>
                <wp:extent cx="1381125" cy="5607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вет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4.15pt;mso-wrap-distance-left:9.05pt;mso-wrap-distance-right:9.05pt;mso-wrap-distance-top:0pt;mso-wrap-distance-bottom:0pt;margin-top:14.1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овет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79070</wp:posOffset>
                </wp:positionV>
                <wp:extent cx="1381125" cy="5607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4.15pt;mso-wrap-distance-left:9.05pt;mso-wrap-distance-right:9.05pt;mso-wrap-distance-top:0pt;mso-wrap-distance-bottom:0pt;margin-top:14.1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одитель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3780</wp:posOffset>
                </wp:positionH>
                <wp:positionV relativeFrom="paragraph">
                  <wp:posOffset>116840</wp:posOffset>
                </wp:positionV>
                <wp:extent cx="635" cy="248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1305</wp:posOffset>
                </wp:positionH>
                <wp:positionV relativeFrom="paragraph">
                  <wp:posOffset>116840</wp:posOffset>
                </wp:positionV>
                <wp:extent cx="635" cy="2489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6100</wp:posOffset>
                </wp:positionH>
                <wp:positionV relativeFrom="paragraph">
                  <wp:posOffset>116840</wp:posOffset>
                </wp:positionV>
                <wp:extent cx="635" cy="2489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151765</wp:posOffset>
                </wp:positionV>
                <wp:extent cx="1381125" cy="56070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чителей-предм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4.15pt;mso-wrap-distance-left:9.05pt;mso-wrap-distance-right:9.05pt;mso-wrap-distance-top:0pt;mso-wrap-distance-bottom:0pt;margin-top:11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М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учителей-предм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51765</wp:posOffset>
                </wp:positionV>
                <wp:extent cx="1381125" cy="56070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лассные родительские собр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4.15pt;mso-wrap-distance-left:9.05pt;mso-wrap-distance-right:9.05pt;mso-wrap-distance-top:0pt;mso-wrap-distance-bottom:0pt;margin-top:11.95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лассные родительские соб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151765</wp:posOffset>
                </wp:positionV>
                <wp:extent cx="1381125" cy="5607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М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лассных руко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44.15pt;mso-wrap-distance-left:9.05pt;mso-wrap-distance-right:9.05pt;mso-wrap-distance-top:0pt;mso-wrap-distance-bottom:0pt;margin-top:11.95pt;mso-position-vertical-relative:text;margin-left:22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М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лассных 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ческая деятельность учреждения имеет свою собственную автономную систему, требующую непрерывного совершенствования с учетом меняющихся условий. Ведущее место в системе управления занимала мотивационно-управленческая деятельность. Наряду с моральными факторами поощрения в работу вовлекались и факторы материального стимулирования.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тельным учреждением осуществляется в соответствии с законодательством и уставом школы и строится на принципах </w:t>
      </w:r>
      <w:r>
        <w:rPr>
          <w:rFonts w:cs="Times New Roman" w:ascii="Times New Roman" w:hAnsi="Times New Roman"/>
          <w:bCs/>
          <w:sz w:val="28"/>
          <w:szCs w:val="28"/>
        </w:rPr>
        <w:t>единоначалия и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ормами самоуправления образовательного учреждения являются: управляющий </w:t>
      </w:r>
      <w:r>
        <w:rPr>
          <w:rFonts w:cs="Times New Roman" w:ascii="Times New Roman" w:hAnsi="Times New Roman"/>
          <w:bCs/>
          <w:sz w:val="28"/>
          <w:szCs w:val="28"/>
        </w:rPr>
        <w:t>Совет,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совет,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ченического самоуправления,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ласса, родительский комитет,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,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+mn-ea;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яющий совет школы – коллегиальный орган, наделенный полномочиями по осуществлению управленческих функций в соответствии с Уставом школ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правляющий Сов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является органом государственно-общественного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ения школой, реализующим принцип демократи</w:t>
      </w:r>
      <w:r>
        <w:rPr>
          <w:rFonts w:cs="Times New Roman" w:ascii="Times New Roman" w:hAnsi="Times New Roman"/>
          <w:spacing w:val="-2"/>
          <w:sz w:val="28"/>
          <w:szCs w:val="28"/>
        </w:rPr>
        <w:t>ческого, государственно-общественного характера управле</w:t>
      </w:r>
      <w:r>
        <w:rPr>
          <w:rFonts w:cs="Times New Roman" w:ascii="Times New Roman" w:hAnsi="Times New Roman"/>
          <w:sz w:val="28"/>
          <w:szCs w:val="28"/>
        </w:rPr>
        <w:t>ния образ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-общественный характер управления основывается на таких базовых ценностях демократического уклада школьной жизни как равенство возможностей для получения качественного образования, свобода выбора, терпимость, вовлечение в управление всех участников 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го вошли: 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underscore"/>
        </w:tabs>
        <w:autoSpaceDE w:val="false"/>
        <w:spacing w:lineRule="auto" w:line="240" w:before="0" w:after="0"/>
        <w:ind w:left="993" w:right="1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ставители из числа родителей; 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1134" w:leader="underscore"/>
          <w:tab w:val="left" w:pos="6110" w:leader="underscor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едставители трудового коллектива Школы;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1134" w:leader="underscore"/>
          <w:tab w:val="left" w:pos="6110" w:leader="underscor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ставители из числа обучающихся; </w:t>
      </w:r>
    </w:p>
    <w:p>
      <w:pPr>
        <w:pStyle w:val="Style15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1134" w:leader="underscore"/>
          <w:tab w:val="left" w:pos="6110" w:leader="underscor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оптируемые члены  Совета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1134" w:leader="underscor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ставитель учредителя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1134" w:leader="underscor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иректор школы</w:t>
      </w:r>
    </w:p>
    <w:p>
      <w:pPr>
        <w:pStyle w:val="Normal"/>
        <w:shd w:fill="FFFFFF" w:val="clear"/>
        <w:spacing w:lineRule="auto" w:line="240" w:before="5" w:after="0"/>
        <w:ind w:left="19" w:firstLine="4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Решения Совета, принятые в соответствии с его компетенцией, являются обязательными для руководителя Школ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работников, обучающихся, их родителей </w:t>
      </w:r>
      <w:r>
        <w:rPr>
          <w:rFonts w:cs="Times New Roman" w:ascii="Times New Roman" w:hAnsi="Times New Roman"/>
          <w:sz w:val="28"/>
          <w:szCs w:val="28"/>
        </w:rPr>
        <w:t>(законных представителей).</w:t>
      </w:r>
    </w:p>
    <w:p>
      <w:pPr>
        <w:pStyle w:val="Pa7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Управляющий совет школы за период 2009 – 2010 учебного года осуществлял свою деятельность по разработке совместно со школьным сообществом и принятию решений, входящих в его компетенцию согласно уставу школы. Заседания совета проводились регулярно, в соответствии с принятым планом работы на учебный год. Всего состоялось 5 заседаний совета в течение учебного года. Заседания проходили при необходимом кворуме, явка членов совета на заседания была высокой, работа членов совета на заседаниях совета и его комиссий была активно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ях были рассмотрены следующие вопрос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тверждение ежемесячной доплаты работникам общеобразовательного учреждения на период с 01.09.2009 года по 31.05.2010 года по четвертям из стимулирующей части фонда оплаты труда работников общеобразовательного учреждения в соответствии с результативностью.</w:t>
      </w:r>
      <w:r>
        <w:rPr>
          <w:rFonts w:cs="Times New Roman" w:ascii="Times New Roman" w:hAnsi="Times New Roman"/>
          <w:sz w:val="28"/>
          <w:szCs w:val="28"/>
        </w:rPr>
        <w:t xml:space="preserve"> Утверждение кандидатур работников школы, учителей, классных руководителей, заместителей директора для премир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остава комиссии по распределению стимулирующей части фонда оплаты труда работников МОУ «Нагорьевская средняя общеобразовательная школа Ровеньского района Белгородской области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плана работы Управляющего Совета на 2010 год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ложения о введении методики формирования системы оплаты труда и стимулирования работников муниципального общеобразовательного учреждения «Нагорьевская средняя общеобразовательная школа Ровеньского района Белгородской области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становления правительства Белгородской области от 31 марта 2009 года №116-пп «О внесении изменений в постановление правительства Белгородской области от  30 ноября 2006 года № 236 пп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мерная работа Управляющего Совета способствовала осуществлению управлением </w:t>
      </w:r>
      <w:r>
        <w:rPr>
          <w:rFonts w:cs="Times New Roman" w:ascii="Times New Roman" w:hAnsi="Times New Roman"/>
          <w:spacing w:val="-5"/>
          <w:sz w:val="28"/>
          <w:szCs w:val="28"/>
        </w:rPr>
        <w:t>развития школ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вышению эффективности финансово- </w:t>
      </w:r>
      <w:r>
        <w:rPr>
          <w:rFonts w:cs="Times New Roman" w:ascii="Times New Roman" w:hAnsi="Times New Roman"/>
          <w:spacing w:val="-7"/>
          <w:sz w:val="28"/>
          <w:szCs w:val="28"/>
        </w:rPr>
        <w:t>хозяйственной деятельности школы, содействовала рациональ</w:t>
      </w:r>
      <w:r>
        <w:rPr>
          <w:rFonts w:cs="Times New Roman" w:ascii="Times New Roman" w:hAnsi="Times New Roman"/>
          <w:sz w:val="28"/>
          <w:szCs w:val="28"/>
        </w:rPr>
        <w:t xml:space="preserve">ному использованию выделяемых школе бюджетных </w:t>
      </w:r>
      <w:r>
        <w:rPr>
          <w:rFonts w:cs="Times New Roman" w:ascii="Times New Roman" w:hAnsi="Times New Roman"/>
          <w:spacing w:val="-5"/>
          <w:sz w:val="28"/>
          <w:szCs w:val="28"/>
        </w:rPr>
        <w:t>средств, содействовала созданию в школе оптимальных усл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ий и форм организации образовательного процесса, позволяла осуществля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над соблюдением здоровых и безопасных </w:t>
      </w:r>
      <w:r>
        <w:rPr>
          <w:rFonts w:cs="Times New Roman" w:ascii="Times New Roman" w:hAnsi="Times New Roman"/>
          <w:spacing w:val="-6"/>
          <w:sz w:val="28"/>
          <w:szCs w:val="28"/>
        </w:rPr>
        <w:t>условий обучения, воспитания и труда в школе.</w:t>
      </w:r>
    </w:p>
    <w:p>
      <w:pPr>
        <w:pStyle w:val="Normal"/>
        <w:shd w:fill="FFFFFF" w:val="clear"/>
        <w:spacing w:lineRule="auto" w:line="240" w:before="0" w:after="0"/>
        <w:ind w:right="7" w:firstLine="566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правленческая деятельность пред</w:t>
      </w:r>
      <w:r>
        <w:rPr>
          <w:rFonts w:cs="Times New Roman" w:ascii="Times New Roman" w:hAnsi="Times New Roman"/>
          <w:spacing w:val="-2"/>
          <w:sz w:val="28"/>
          <w:szCs w:val="28"/>
        </w:rPr>
        <w:t>ставляет собой систему действий по подготовке, принятию и реа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ации управленческих решений, эффективность которых зависит </w:t>
      </w:r>
      <w:r>
        <w:rPr>
          <w:rFonts w:cs="Times New Roman" w:ascii="Times New Roman" w:hAnsi="Times New Roman"/>
          <w:sz w:val="28"/>
          <w:szCs w:val="28"/>
        </w:rPr>
        <w:t>от их научной обоснованности.</w:t>
      </w:r>
    </w:p>
    <w:p>
      <w:pPr>
        <w:pStyle w:val="Normal"/>
        <w:shd w:fill="FFFFFF" w:val="clear"/>
        <w:spacing w:lineRule="auto" w:line="240" w:before="0" w:after="0"/>
        <w:ind w:left="26" w:right="14" w:firstLine="554"/>
        <w:contextualSpacing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Педагогический сове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является постоянно действующим коллегиальным органом самоуправления педагогических работни</w:t>
      </w:r>
      <w:r>
        <w:rPr>
          <w:rFonts w:cs="Times New Roman" w:ascii="Times New Roman" w:hAnsi="Times New Roman"/>
          <w:sz w:val="28"/>
          <w:szCs w:val="28"/>
        </w:rPr>
        <w:t>ков школы.</w:t>
      </w:r>
    </w:p>
    <w:p>
      <w:pPr>
        <w:pStyle w:val="Normal"/>
        <w:shd w:fill="FFFFFF" w:val="clear"/>
        <w:spacing w:lineRule="auto" w:line="240" w:before="0" w:after="0"/>
        <w:ind w:left="34" w:firstLine="554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н рассматривает вопросы совершенствования учебно-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ого процесса, утверждает корректировку учебных </w:t>
      </w:r>
      <w:r>
        <w:rPr>
          <w:rFonts w:cs="Times New Roman" w:ascii="Times New Roman" w:hAnsi="Times New Roman"/>
          <w:spacing w:val="-2"/>
          <w:sz w:val="28"/>
          <w:szCs w:val="28"/>
        </w:rPr>
        <w:t>планов и программ, а также индивидуальные планы и графики обу</w:t>
      </w:r>
      <w:r>
        <w:rPr>
          <w:rFonts w:cs="Times New Roman" w:ascii="Times New Roman" w:hAnsi="Times New Roman"/>
          <w:sz w:val="28"/>
          <w:szCs w:val="28"/>
        </w:rPr>
        <w:t xml:space="preserve">чения школьников. </w:t>
      </w:r>
    </w:p>
    <w:p>
      <w:pPr>
        <w:pStyle w:val="Normal"/>
        <w:spacing w:lineRule="auto" w:line="240" w:before="0" w:after="0"/>
        <w:ind w:lef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В 2009 – 2010 учебном году на педагогических советах были рассмотрены следующие 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тогов работы педагогического коллектива школы в истекшем учебном году и задачи по совершенствованию учебно-воспитательного процесса на текущий год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 утверждение плана работы школы на новый 2009-2010 учебный год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нормативной документации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амостоятельной деятельности учащихся на уроке как действенное средство повышение его качества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поддержка индивидуального развития учащихся, испытывающих трудности в обучении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технологии в воспитательном процессе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уске к промежуточной и итоговой аттестации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учащихся 1 – 5 классов, 10, и выпуске учащихся 9, 11 классов</w:t>
      </w:r>
    </w:p>
    <w:p>
      <w:pPr>
        <w:pStyle w:val="Normal"/>
        <w:shd w:fill="FFFFFF" w:val="clear"/>
        <w:spacing w:lineRule="auto" w:line="240" w:before="0" w:after="0"/>
        <w:ind w:left="12" w:right="7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содержание функций управления становится движущей силой, обеспечивающей режим устойчивого развития.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исходного управленческого анализа лежал системно-исследовательский подход к процессу и конечному результату деятельности учреждения. Планирование и организация, оценка результатив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 учреждения была важным аспектом интереса всего коллектива.</w:t>
      </w:r>
    </w:p>
    <w:p>
      <w:pPr>
        <w:pStyle w:val="Normal"/>
        <w:shd w:fill="FFFFFF" w:val="clear"/>
        <w:spacing w:lineRule="auto" w:line="240" w:before="0" w:after="0"/>
        <w:ind w:left="5" w:right="1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 изменился в последние годы характер контроля. Контроль «сверху» частично перешел в режим самоконтрол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В течение 2009-2010 учебного года в школе осуществлялся внутришкольный мониторинг. Внутришкольный контроль носил системный характер, мониторинг проводился как по промежуточным, так и по конечным результатам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Основными элементами контроля учебно-воспитательного процесса в 2009- 2010 учебном году явились: 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о-обобщающий контроль в 1,5 классах по определению степени адаптации учащихся к новым условиям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 в деятельности у учащихся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детского классного коллектива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ость  основ  нравственности; 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уровня воспитанности,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физически здоровой личности учащихся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органов самоуправления детского коллектива; 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обуча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учебных предметов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, умений, навыков учащихся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школьной документации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ебных программ и предусмотренного минимума письменных работ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итоговой аттестации учащихся;</w:t>
      </w:r>
    </w:p>
    <w:p>
      <w:pPr>
        <w:pStyle w:val="TextBody"/>
        <w:numPr>
          <w:ilvl w:val="0"/>
          <w:numId w:val="7"/>
        </w:numPr>
        <w:ind w:left="0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шений педсоветов, совеща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Нагорьевская средняя общеобразовательная школа Ровеньского района Белгородской области» имеет программу  развития на 2008-2013 г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осуществления образовательного процесса в МОУ «Нагорьевская средняя общеобразовательная школа Ровеньского района Белгород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работы муниципального общеобразовательного учрежд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Нагорьевская средняя общеобразовательная школа Ровеньского района Белгородской области» на 2009-2010 учебный год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ование образовательного процесса на неделю:</w:t>
      </w:r>
    </w:p>
    <w:p>
      <w:pPr>
        <w:pStyle w:val="Normal"/>
        <w:spacing w:before="0" w:after="20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жиме 5-дневной недели обучаются учащиеся 1-го класса;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6-дневной недели обучаются учащиеся 2-11 клас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лассов-комплектов: 1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41"/>
        <w:gridCol w:w="3305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упень обу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класса – комплект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челове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упень обу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классов - комплекто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человек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упень обу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класса - комплект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еловек)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 – 6 человек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– 8 человек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 – 13 человек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 – 11 челове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 – 11 человек,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 – 9 человек,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 – 21 человек,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 – 17 человек, </w:t>
              <w:tab/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– 9 челове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класс – 21 человек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 – 14 человек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классов комплектов с профильным обучением – 2 (10-11 классы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Режим работы ГПД  - 1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50 </w:t>
      </w:r>
      <w:r>
        <w:rPr>
          <w:rFonts w:cs="Times New Roman" w:ascii="Times New Roman" w:hAnsi="Times New Roman"/>
          <w:color w:val="000000"/>
          <w:sz w:val="28"/>
          <w:szCs w:val="28"/>
        </w:rPr>
        <w:t>– 1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  <w:sz w:val="28"/>
          <w:szCs w:val="28"/>
        </w:rPr>
        <w:t>ч.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/>
        <w:t xml:space="preserve">Младшая группа (1-3 классы)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449"/>
      </w:tblGrid>
      <w:tr>
        <w:trPr/>
        <w:tc>
          <w:tcPr>
            <w:tcW w:w="21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ГПД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3.2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4.0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(спортивный час, общественно-полезный труд)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5.3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-16.0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час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0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ужк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220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>Средняя группа (4-5 классы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450"/>
      </w:tblGrid>
      <w:tr>
        <w:trPr/>
        <w:tc>
          <w:tcPr>
            <w:tcW w:w="2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7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ГПД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3.20</w:t>
            </w:r>
          </w:p>
        </w:tc>
        <w:tc>
          <w:tcPr>
            <w:tcW w:w="7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5 – 14.30</w:t>
            </w:r>
          </w:p>
        </w:tc>
        <w:tc>
          <w:tcPr>
            <w:tcW w:w="7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6.30</w:t>
            </w:r>
          </w:p>
        </w:tc>
        <w:tc>
          <w:tcPr>
            <w:tcW w:w="7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 – 17.00</w:t>
            </w:r>
          </w:p>
        </w:tc>
        <w:tc>
          <w:tcPr>
            <w:tcW w:w="7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ча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outlineLvl w:val="0"/>
        <w:rPr/>
      </w:pPr>
      <w:r>
        <w:rPr/>
        <w:t>Старшая группа (6-8 классы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451"/>
      </w:tblGrid>
      <w:tr>
        <w:trPr/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5</w:t>
            </w:r>
          </w:p>
        </w:tc>
        <w:tc>
          <w:tcPr>
            <w:tcW w:w="74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ГПД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4.30</w:t>
            </w:r>
          </w:p>
        </w:tc>
        <w:tc>
          <w:tcPr>
            <w:tcW w:w="74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6.30</w:t>
            </w:r>
          </w:p>
        </w:tc>
        <w:tc>
          <w:tcPr>
            <w:tcW w:w="74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 – 17.00</w:t>
            </w:r>
          </w:p>
        </w:tc>
        <w:tc>
          <w:tcPr>
            <w:tcW w:w="74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час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Сменность: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работает в одну сме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чало учебных занятий – 9-00, согласно расписа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должительность уроков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в первом классе – 35 минут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 2-11 классах – 4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списание звонков:</w:t>
      </w:r>
    </w:p>
    <w:p>
      <w:pPr>
        <w:pStyle w:val="Normal"/>
        <w:tabs>
          <w:tab w:val="clear" w:pos="708"/>
          <w:tab w:val="left" w:pos="360" w:leader="none"/>
        </w:tabs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упень:</w:t>
      </w:r>
    </w:p>
    <w:p>
      <w:pPr>
        <w:pStyle w:val="Normal"/>
        <w:tabs>
          <w:tab w:val="clear" w:pos="708"/>
          <w:tab w:val="left" w:pos="360" w:leader="none"/>
        </w:tabs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:</w:t>
      </w:r>
    </w:p>
    <w:p>
      <w:pPr>
        <w:pStyle w:val="Normal"/>
        <w:jc w:val="center"/>
        <w:rPr/>
      </w:pPr>
      <w:r>
        <w:rPr/>
        <w:t>Понедельник - пятн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3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3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(линей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0 ч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4 классы:</w:t>
      </w:r>
    </w:p>
    <w:p>
      <w:pPr>
        <w:pStyle w:val="Normal"/>
        <w:jc w:val="center"/>
        <w:rPr/>
      </w:pPr>
      <w:r>
        <w:rPr/>
        <w:t>Понедельни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(линей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50 ч.</w:t>
            </w:r>
          </w:p>
        </w:tc>
      </w:tr>
    </w:tbl>
    <w:p>
      <w:pPr>
        <w:pStyle w:val="Normal"/>
        <w:jc w:val="center"/>
        <w:rPr/>
      </w:pPr>
      <w:r>
        <w:rPr/>
        <w:t>Вторник - четвер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40 ч.</w:t>
            </w:r>
          </w:p>
        </w:tc>
      </w:tr>
    </w:tbl>
    <w:p>
      <w:pPr>
        <w:pStyle w:val="Normal"/>
        <w:jc w:val="center"/>
        <w:rPr/>
      </w:pPr>
      <w:r>
        <w:rPr/>
        <w:t>Пятн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3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– 45 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55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55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-40ч</w:t>
            </w:r>
          </w:p>
        </w:tc>
      </w:tr>
    </w:tbl>
    <w:p>
      <w:pPr>
        <w:pStyle w:val="Normal"/>
        <w:jc w:val="center"/>
        <w:rPr/>
      </w:pPr>
      <w:r>
        <w:rPr/>
        <w:t>Субб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3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0 ч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упень:</w:t>
      </w:r>
    </w:p>
    <w:p>
      <w:pPr>
        <w:pStyle w:val="Normal"/>
        <w:jc w:val="center"/>
        <w:rPr/>
      </w:pPr>
      <w:r>
        <w:rPr/>
        <w:t>Понедельни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(линей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50 ч.</w:t>
            </w:r>
          </w:p>
        </w:tc>
      </w:tr>
    </w:tbl>
    <w:p>
      <w:pPr>
        <w:pStyle w:val="Normal"/>
        <w:jc w:val="center"/>
        <w:rPr/>
      </w:pPr>
      <w:r>
        <w:rPr/>
        <w:t>Вторник - четвер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40 ч.</w:t>
            </w:r>
          </w:p>
        </w:tc>
      </w:tr>
    </w:tbl>
    <w:p>
      <w:pPr>
        <w:pStyle w:val="Normal"/>
        <w:jc w:val="center"/>
        <w:rPr/>
      </w:pPr>
      <w:r>
        <w:rPr/>
        <w:t>Пятн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3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– 45 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55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55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-40ч</w:t>
            </w:r>
          </w:p>
        </w:tc>
      </w:tr>
    </w:tbl>
    <w:p>
      <w:pPr>
        <w:pStyle w:val="Normal"/>
        <w:jc w:val="center"/>
        <w:rPr/>
      </w:pPr>
      <w:r>
        <w:rPr/>
        <w:t>Субб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3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0 ч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упень:</w:t>
      </w:r>
    </w:p>
    <w:p>
      <w:pPr>
        <w:pStyle w:val="Normal"/>
        <w:spacing w:lineRule="auto" w:line="240"/>
        <w:jc w:val="center"/>
        <w:rPr/>
      </w:pPr>
      <w:r>
        <w:rPr/>
        <w:t>Понедельни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(линей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50 ч.</w:t>
            </w:r>
          </w:p>
        </w:tc>
      </w:tr>
    </w:tbl>
    <w:p>
      <w:pPr>
        <w:pStyle w:val="Normal"/>
        <w:jc w:val="center"/>
        <w:rPr/>
      </w:pPr>
      <w:r>
        <w:rPr/>
        <w:t>Вторник - четвер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40 ч.</w:t>
            </w:r>
          </w:p>
        </w:tc>
      </w:tr>
    </w:tbl>
    <w:p>
      <w:pPr>
        <w:pStyle w:val="Normal"/>
        <w:jc w:val="center"/>
        <w:rPr/>
      </w:pPr>
      <w:r>
        <w:rPr/>
        <w:t>Пятн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3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– 45 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55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3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55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55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-40ч</w:t>
            </w:r>
          </w:p>
        </w:tc>
      </w:tr>
    </w:tbl>
    <w:p>
      <w:pPr>
        <w:pStyle w:val="Normal"/>
        <w:jc w:val="center"/>
        <w:rPr/>
      </w:pPr>
      <w:r>
        <w:rPr/>
        <w:t>Субб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ое 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3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я 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5 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5 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одолжительность учебного го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й класс – 33 нед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8, 10 классы – 35 нед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,11 классы  - 34 недели.</w:t>
      </w:r>
    </w:p>
    <w:p>
      <w:pPr>
        <w:pStyle w:val="Normal"/>
        <w:ind w:left="84" w:right="9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84" w:right="90" w:hanging="0"/>
        <w:jc w:val="both"/>
        <w:rPr/>
      </w:pPr>
      <w:r>
        <w:rPr/>
        <w:t xml:space="preserve">Учебно-материальная база, благоустройство и оснащенность.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273"/>
        <w:gridCol w:w="184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ного участка, на котором расположено образовательное учреждение (м2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всех зданий образовательного учреждения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даний и сооружений, входящих в учрежд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ждого здания и сооружения указ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год построй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ектная мощность (мест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щее количество мест в соответствии с лицензионными показателями (уч. мест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лощадь (м2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тажность (кол-во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материал несущих стен и перекрытий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детей (чел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спальных, групповых, специализированных помещений и т.д. всего - (ед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лассные комнаты, включая учебные кабинеты и лаборатории б)кабинет дополните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етодических кабине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буф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астер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портивный з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гардероб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актовый з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раздевал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)муз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или нет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зал - (м2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,5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лавательного бассейна – (м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бассейн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, его направление – (м2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33,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пытный участок - (м2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ли учреждение пищеблок – (м2/мес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работает на полуфабрикатах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 работает на сырье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питание в приспособленных помещениях –(м2/мес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иблиотеки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й библиотеки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учреждения, требующие капитального ремонта – (м2) (наименование зданий учрежде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следнего комплексного капитального ремонта (наименование зданий учрежде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учреждения, находящиеся в аварийном состоянии – (м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зданий учрежде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, подтверждающего аварийность  (инструментальное обследование) (наименование, номер и дат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здани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,  имеющие водопровод (наименование зданий)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,  отапливаются посредств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ентрального о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бственной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отельной на бытовых котлах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котельно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, имеющие канализацию (наименование зданий)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мостки зданий образовательного учреж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паспорт благоустройства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дицинского кабинета (да или нет) -  (м2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ерсональных ЭВМ - (ед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ЭВМ приобретенных в текущем году - (ед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ериферийного оборуд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теров – (ед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сероксов – (ед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неров – (ед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ФУ (многофункциональное устройство) – (ед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сов – (ед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фровых фотоаппаратов – (ед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еокамер – (ед)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х досок – (ед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9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9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оборудование – (е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числить како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м-D-Link D1-5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м-ALC-409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тотранспортных средств, предназначенных для перевозки детей - (ед/марка/год выпуск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З-Е854СА-200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З-Е750УК-2006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С17400-2002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4-1993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79ОО-2008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пассажирских ме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тотранспортных средств, предназначенных для хозяйственных нужд - (ед/марка/год выпуск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пожарную сигнализацию (АПС)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сигнала АПС на пульт ЕСС-01 пожарной охран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систему оповещения и управления эвакуацией людей при пожаре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 молниезащитой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 системой дымоудаления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ерсонала образовательного учреждения носилками для эвакуации маломобильных групп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ь  образовательного учреждения средствами индивидуальной защиты органов дых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% от общего количества сотрудников и дете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жарных гидрантов, водоемов - (ед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образовательного учреждения от ближайшего пожарного подразделения - (км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пожарные краны и рукава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гнетушителей - (ед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жарной декларации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системы видеонаблюдения - (кол-во каме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«тревожную кнопку» (КЭВ)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имеет телефонную связ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абонентных номеров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граждения территории по всему периметр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ружного освещения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разовательного учрежд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ОП (чел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неведомственная охрана (чел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орожа (чел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ругие виды охраны (чел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не охраняетс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а (2 чел.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охраны - (чел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систему контроля доступа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имеет автоматическую систему охраны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аспорта комплексной безопасности (да или не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арактерной чертой истекшего учебного года в жизни и работе нашей школы является стабильность. Это отражается на численности учащихся  и учителей. Количество детей в школе 140, 11 классов - комплектов, учителей 26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ind w:left="-426" w:firstLine="426"/>
        <w:contextualSpacing/>
        <w:jc w:val="center"/>
        <w:rPr/>
      </w:pPr>
      <w:r>
        <w:rPr/>
        <w:t>Анализ педагогического состава по педагогическому стажу</w:t>
      </w:r>
    </w:p>
    <w:tbl>
      <w:tblPr>
        <w:tblW w:w="93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8"/>
        <w:gridCol w:w="2409"/>
        <w:gridCol w:w="2409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– 2008 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60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– 2009 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60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учебный год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3,8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2,3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 до 20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       15,4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        57,7 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этого можно сделать вывод о высоком творческом потенциале педагогического коллекти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/>
        <w:t>Сравнительная таблица квалификационных категорий педагогических кадров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1843"/>
        <w:gridCol w:w="184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,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-200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,4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,4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,6%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2,2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(30,7 %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48,1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51,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(57,7 %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8,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,4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разря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, представленный в таблице, свидетельствуют о росте качественного состава педагогических работников,  который имеет тенденции к улучшению и составля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учителей-предметников 2 учителя не имеют квалификационную категорию. Это учитель музыки Еригина Галина Владимировна, которая является совместителем, учитель технологии Барабашов Александр Григорьевич. В  следующем учебном году необходимо  провести работу по повышению квалификационной категории учителей технологии и музы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переподготов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90-2010 году прошли переподготовку при Белгородском РИПКППС по следующим специальност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неджмент в образовании -1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ителя информатики и ИКТ - 1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я МО классный руководителей – 1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– 1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шого вожатого – 1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 курсовую переподготовку в 20009-2010 учебном году прошли 5 учителей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– 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хождения курсовой переподготовки за 3 года свидетельствуют о том, что большинство педагогов своевременно проходят курсовую переподготовку, получая при этом дополнительные знания, которые впоследствии применяют на практик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только учителя технологии и воспитатели в группе продленного дня  не прошли курсовую переподготовку, так как не были организованы курсы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ь методического совета, МО учителей всех предметов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классных руково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но приказу муниципального учреждения «Ровеньский отдел образования» от 28 августа 2010 года «Об организации работы ТОМОШ, районных и школьных методических объединений в 2009  – 2010 учебном году» педагоги нашей школы принимали участие в работе Наголенского ТОМОШ, при котором был создан межшкольный методический со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а межшкольного методического совета была направлена на реализацию задач методической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нынешнем учебном году было проведено 4 заседания межшкольного методического сов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их заседаниях были рассмотрены вопросы и приняты решени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методическ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5" w:leader="none"/>
        </w:tabs>
        <w:autoSpaceDE w:val="false"/>
        <w:spacing w:lineRule="auto" w:line="240" w:before="0" w:after="0"/>
        <w:ind w:right="5" w:hanging="0"/>
        <w:contextualSpacing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ертиза стратегических документов общеобразовательных </w:t>
      </w:r>
      <w:r>
        <w:rPr>
          <w:rFonts w:cs="Times New Roman" w:ascii="Times New Roman" w:hAnsi="Times New Roman"/>
          <w:spacing w:val="-3"/>
          <w:sz w:val="28"/>
          <w:szCs w:val="28"/>
        </w:rPr>
        <w:t>учреждений (программ развития, образовательных программ)</w:t>
      </w:r>
    </w:p>
    <w:p>
      <w:pPr>
        <w:pStyle w:val="Normal"/>
        <w:widowControl w:val="false"/>
        <w:shd w:fill="FFFFFF" w:val="clear"/>
        <w:tabs>
          <w:tab w:val="clear" w:pos="708"/>
          <w:tab w:val="left" w:pos="1025" w:leader="none"/>
        </w:tabs>
        <w:autoSpaceDE w:val="false"/>
        <w:spacing w:lineRule="auto" w:line="240" w:before="0" w:after="0"/>
        <w:ind w:right="14" w:hanging="0"/>
        <w:contextualSpacing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использовании в воспитательно-образовательном процесс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кол современных методик, форм, средств и методов преподавания, </w:t>
      </w:r>
      <w:r>
        <w:rPr>
          <w:rFonts w:cs="Times New Roman" w:ascii="Times New Roman" w:hAnsi="Times New Roman"/>
          <w:spacing w:val="-9"/>
          <w:sz w:val="28"/>
          <w:szCs w:val="28"/>
        </w:rPr>
        <w:t>новых педагогических и образовательны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профессиональных достижений учителей, класс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уководителей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оспитателей, </w:t>
      </w:r>
      <w:r>
        <w:rPr>
          <w:rFonts w:cs="Times New Roman" w:ascii="Times New Roman" w:hAnsi="Times New Roman"/>
          <w:spacing w:val="-9"/>
          <w:sz w:val="28"/>
          <w:szCs w:val="28"/>
        </w:rPr>
        <w:t>рассмот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актуального </w:t>
      </w:r>
      <w:r>
        <w:rPr>
          <w:rFonts w:cs="Times New Roman" w:ascii="Times New Roman" w:hAnsi="Times New Roman"/>
          <w:sz w:val="28"/>
          <w:szCs w:val="28"/>
        </w:rPr>
        <w:t>педагогического опыта лучших учителей шк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9" w:hanging="0"/>
        <w:contextualSpacing/>
        <w:jc w:val="both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Утверждение, обобщение и распространение актуального </w:t>
      </w:r>
      <w:r>
        <w:rPr>
          <w:rFonts w:cs="Times New Roman" w:ascii="Times New Roman" w:hAnsi="Times New Roman"/>
          <w:spacing w:val="-9"/>
          <w:sz w:val="28"/>
          <w:szCs w:val="28"/>
        </w:rPr>
        <w:t>педагогического опыта среди общеобразовательны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7" w:hanging="0"/>
        <w:contextualSpacing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-  Об </w:t>
      </w:r>
      <w:r>
        <w:rPr>
          <w:rFonts w:cs="Times New Roman" w:ascii="Times New Roman" w:hAnsi="Times New Roman"/>
          <w:spacing w:val="-8"/>
          <w:sz w:val="28"/>
          <w:szCs w:val="28"/>
        </w:rPr>
        <w:t>учас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едагогически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ботников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учно-исследовательской, опытно-экспериментальной и другой </w:t>
      </w:r>
      <w:r>
        <w:rPr>
          <w:rFonts w:cs="Times New Roman" w:ascii="Times New Roman" w:hAnsi="Times New Roman"/>
          <w:sz w:val="28"/>
          <w:szCs w:val="28"/>
        </w:rPr>
        <w:t xml:space="preserve">творческой деятельности, направленной на совершенствование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новление и развитие воспитательно-образовательного процесса в </w:t>
      </w:r>
      <w:r>
        <w:rPr>
          <w:rFonts w:cs="Times New Roman" w:ascii="Times New Roman" w:hAnsi="Times New Roman"/>
          <w:sz w:val="28"/>
          <w:szCs w:val="28"/>
        </w:rPr>
        <w:t>шко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right="12" w:hanging="0"/>
        <w:contextualSpacing/>
        <w:jc w:val="both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Заслушивание отчетов руководителей межшкольных методических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9" w:hanging="0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- Анал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результатов педагог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еятельности, </w:t>
      </w:r>
      <w:r>
        <w:rPr>
          <w:rFonts w:cs="Times New Roman" w:ascii="Times New Roman" w:hAnsi="Times New Roman"/>
          <w:sz w:val="28"/>
          <w:szCs w:val="28"/>
        </w:rPr>
        <w:t>выявление и  предупреждение ошибок, затрудн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уждение данных проблем было актуальным, так как от их решения зависит эффективность и результативность обучения и воспитания учащихся образовательных учрежд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нашей школы принимала участие в работе межшкольного методического сов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аголенском ТОМОШ было создано 3 межшкольных методических объединения, в работе которых наши учителя принимали активное участи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ли и проводили открытые уро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пина Лидия Антоновна – урок русского языка в 7 классе. Она содействовала полному и глубокому пониманию замысла художественного текста учащимися, создавала условия для развития коммуникативной компетенции, логического мышления, способствовала воспитанию у детей уважения к семейным традициям, истории свое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лова Елена Васильевна – урок русского языка в 5 классе «Виды предложений по цели высказывания». На уроке были созданы условия для формирования у учащихся умения различать предложения по цели высказывания, интонационно правильно их произносить, совершенствование орфографических и пунктуационных навыков, развитие связной речи и умения моделировать речевые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зикова Инна Ивановна- урок математики в 1 классе « Решение задач». Создание нестандартной ситуации на уроке  (дети совершают путешествие в лесную сказку) способствовало развитию познавательного интереса и внимания к учебному материалу, активности учащихся и снятию усталости, что позволило создать атмосферу доброжелательности, зажгло огонек пытливости и любознательности и тем самым облегчило процесс усвоения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мастер классы, поделились опытом и выступил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пина Л.А « Речемыслительная деятельность учащихся на уроках русского языка: теоретический и практический аспекты взаимо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лова Е.В. Из опыта работы. «Развитие коммуникативной компетенции на уроках русского языка и литературы как один из способов стимулирования творческой деятельности учащихс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убная Е.С. «Ознакомление с Концепцией профильного обучения, нормативно-правовой базой введения профильного обучения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айонных методических объединений проведены уроки и мастер-класс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красов В.А. Урок биологии в 7 классе «Особенности строения и эволюция опорно-двигательной системы позвоночных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ептухина В.П. Урок географии в 7 классе «Население и политическая карта Евраз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андрыкина Г.К. Урок литературного чтения по теме И.С. Соколов – Микитов «Зима в лесу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ъединение учителей - предметников в 2009-2010 учебном году работало по проблеме: «Развитие творческой личности путем внедрения инновационных технологий в условиях модернизации современного образова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заседаний МО определялась на основе проблем педагогов, выявленных путем диагностирования: методика подготовки учащихся выпускных классов к сдаче ЕГЭ по русскому языку и математике, знакомство учителей с новыми педагогическими технологиями, применение здоровье сберегающих технологий на уроках и во внеурочной деятельности. Заседания МО были проведены по следующим те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современного программно-методического обеспечения преподавания предм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 планом мероприятий по подготовке к ЕГЭ и итоговой аттестации в новой форме в 9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ременные требования к составлению календарно-тематического пла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работы МО по развитию творческих способностей учащихся и педаг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ктивные формы работы на уроках ис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работы учителей-предметников по реализации профильно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ые заседания к элективным курсам: многомерное пространство мы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опытом изучения использования познавательных заданий на элективных курс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мониторинга знаний учащихся, принявших участие в школьных и районных олимпиадах по предмет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дагогические технологии развивающе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а использования технологий разноуровневого и развивающе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опытом изучения технологии развивающе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качества написания пробных тестирований в 11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электронных пособий на уроках и при подготовке к ЕГЭ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тоговой аттестации учащихся 9-11 классов, 5-8,10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заседаний МО были использованы следующие формы - круглый стол, семинар-практикум, деловая игра, мастер-кла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й направленностью отличались выступления следующих педаго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Использование электронных пособий на уроках и при подготовке к ЕГЭ» (учитель биологии Некрасов В.А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тый урок по географии в 11 классе «Россия на политической карте мира» ( учитель географии Шептухина В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знавательные задания к элективным курсам: многомерное пространство мысли» ( учитель истории Кичигин А.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ые формы работы на уроках истории (учитель истории Кичигин А.Н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творческих способностей учащихся на уроках русского языка и литературы» ( учитель русского языка и литературы Постолова Е.В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-2010 учебном году было организовано и посещено 14 открытых уроков в рамках работы МО учителей – предметников нашей школы, заседаний РМО, ТОМОШ. Через открытые уроки учителя школы знакомились с новыми технологиями обучения и воспитания, использованием информационно-коммуникативных технологий на уроках, способствующих развитию творческих способностей учащихся 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йонного методического объединения проведены уроки учителем начальных классов Мандрыкиной Г.К., учителем русского языка и литературы Постоловой Е.В., учителем биологии Некрасовым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ещенных открытых уроков позволяет сделать вывод о том, что учителя используют в процессе работы разнообразные формы и методы организации учебной деятельности, создают атмосферу заинтересованности каждого ученика в работе класса. Возросла коммуникативная направленность преподавания. Учащиеся стремятся сотрудничать с учителем в диалоге. Учителя создают педагогические ситуации общения на уроке, позволяя каждому ученику проявлять инициати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МО совершенствуют формы и методы работы через участие в заседаниях методического объединения, изучение опыта ведущих педагогов страны, района, школы, обменом опыта, работой над темами само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боты членов МО – участие в районных олимпиадах. В этом учебном году участниками олимпиад стали 38 учеников нашей школы. Из них 10 человек стали победителями и призерами (Грудинина О.-ученица 10 класса победитель по обществознанию (учитель Кичигин А.Н.), Постолов Евгений призер по биологии, экологии и обществознания в 9 классе.(учитель биологии Некрасов В.А., учитель обществознания Кичигин А.Н.), Соколенко Александр призер по экологии, Попова Екатерина- призер по истории 7 класс., призеры по физической культуре- Решетников А.-8 класс. Лубкина Маргарита -8 класс (учитель физического воспитания Колесников А.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О активно включены в воспитательный процесс, проводят просветительскую работу с детьми и их родителями. Участвуют в общественной жизни школы и с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 работы членов МО изучаются администрацией школы, определяется рейтинг (по итогам самоанализа деятельности педагога за истекший учебный год) учителей-предметников, что положительно сказывается на качестве их работы. Так была изучена работа учителей Мандрыкиной Г.К, Шептухиной В.П. которым рекомендовано повышение квалификации и Шептухиной В.П. участвовать в конкурсе «Учитель года», где она стала призером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работе МО учителей – предметников существуют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внедрение активных форм работы М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ысокая активность членов М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исходя из анализов и самоанализов деятельности педагогов, сделаны 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целью повышения теоретического, методического и профессионального мастерства педагогов, для успешной деятельности членов М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развитие творческого потенциала педагогов, способностей к рефлексивной оценке своих дости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изучение форм и методов работы учителей школы, с целью оказания своевременной методической помощи и распространения их опы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воспитательный процесс совершают в 11 классных коллективах, в 3 группах продленного дня по приказу директора школы -11 классных руководителей, 4 воспитателя, старшая вожатая. </w:t>
      </w:r>
    </w:p>
    <w:p>
      <w:pPr>
        <w:pStyle w:val="Style14"/>
        <w:jc w:val="center"/>
        <w:rPr/>
      </w:pPr>
      <w:r>
        <w:rPr/>
        <w:t>Список классных руководителей</w:t>
      </w:r>
    </w:p>
    <w:tbl>
      <w:tblPr>
        <w:tblW w:w="97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1"/>
        <w:gridCol w:w="850"/>
        <w:gridCol w:w="567"/>
        <w:gridCol w:w="851"/>
        <w:gridCol w:w="992"/>
        <w:gridCol w:w="1134"/>
        <w:gridCol w:w="850"/>
        <w:gridCol w:w="1696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, катег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кл.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й предмет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Л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кова И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ыкина Г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.сп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Е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ина В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,  матема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кина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вожат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ухин И.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ухина В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В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ик просвещ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а Е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ная Е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таж работы классных руководителей, следует вывод, что имеют опыт работ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 до 3 лет            -  2 человек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- 5 лет                 - 1 человек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- 10 лет               - 4 человек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-15 лет              - 1 человек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20                           - 1 человек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20 лет            - 2 челове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имеют высшую квалификационную категорию – 1 человек, первую -3 человека, вторую квалификационную категорию- 7 педагог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этого, следует, что есть возможность реализовать творческий потенциал классным руководителям, есть к кому обратиться за педагогической помощью. Для начинающих педагогов в качестве классных руководителей в течение учебного года была  организована методическая помощь как со стороны заместителя директора школы по воспитательной работе, так и классными руководителями с опытом работы.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оспитателей в ГП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Нагорьевская средняя общеобразовательная школа Ровеньского района Белгородской области » на 2009 – 2010 учебный год</w:t>
      </w:r>
    </w:p>
    <w:tbl>
      <w:tblPr>
        <w:tblW w:w="22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417"/>
        <w:gridCol w:w="1559"/>
        <w:gridCol w:w="1701"/>
        <w:gridCol w:w="2837"/>
        <w:gridCol w:w="2553"/>
        <w:gridCol w:w="2553"/>
        <w:gridCol w:w="2553"/>
        <w:gridCol w:w="2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, катего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 воспитателем ГПД</w:t>
            </w:r>
          </w:p>
        </w:tc>
        <w:tc>
          <w:tcPr>
            <w:tcW w:w="130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Е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кова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</w:tbl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, на маленький опыт работы в качестве воспитателя в ГПД (50%), большой опыт в педагогической деятельности способствовал (свыше 10 лет-100%) успешному решению воспитательных задач в деятельности ГП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учебного года на базе школы работало методическое объединение классных руководителей, воспитателей по проблеме </w:t>
      </w:r>
      <w:r>
        <w:rPr>
          <w:rFonts w:cs="Times New Roman" w:ascii="Times New Roman" w:hAnsi="Times New Roman"/>
          <w:bCs/>
          <w:sz w:val="28"/>
          <w:szCs w:val="28"/>
        </w:rPr>
        <w:t>«Организация и внедрение инновационных воспитательных технологий в современном образовательном учрежден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аботы МО проведено 5 заседаний, на которых рассматривались актуальные проблемы воспитания. Высоким методическим уровнем отличались выступ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Пономарёвой В.И. по теме- «Духовно-нравственное воспитание учащихся».</w:t>
      </w:r>
      <w:r>
        <w:rPr>
          <w:rFonts w:cs="Times New Roman" w:ascii="Times New Roman" w:hAnsi="Times New Roman"/>
          <w:sz w:val="28"/>
          <w:szCs w:val="28"/>
        </w:rPr>
        <w:t xml:space="preserve"> Шептухиной В.П.- «Диагностика воспитанности в деятельности классного руководителя», </w:t>
      </w:r>
      <w:r>
        <w:rPr>
          <w:rFonts w:cs="Times New Roman" w:ascii="Times New Roman" w:hAnsi="Times New Roman"/>
          <w:color w:val="000000"/>
          <w:sz w:val="28"/>
          <w:szCs w:val="28"/>
        </w:rPr>
        <w:t>Колесниковой Е.Н.- «Школа за здоровый образ жизни», Поддубной Е.С – «Организация самоуправления в классном коллективе»,</w:t>
      </w:r>
      <w:r>
        <w:rPr>
          <w:rFonts w:cs="Times New Roman" w:ascii="Times New Roman" w:hAnsi="Times New Roman"/>
          <w:sz w:val="28"/>
          <w:szCs w:val="28"/>
        </w:rPr>
        <w:t xml:space="preserve"> Некрасовой Н.Г –«Коммуникативная культура педагога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ходе заседания МО организованы и проведены открытые мероприятия: «Посмотрите в мамины глаза…», выпускной вечер «Прощай детство! Здравствуй юность!», праздник русского валенка, « Учитель, перед именем твоим…», классные часы «Дневник школьника - основной документ», «Прикоснись  к подвигу сердцем!» и «По законам сердца», часы свободного общения, экскурсия по школьной экологической троп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что способствовало повышения профессиональной компетенции классного руковод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классного руководителя определена тема по самообразованию. Накоплен опыт работы по теме само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оль творчества русского народа в формировании духовно-нравственных качеств младших школьников» (классный руководитель – Бычкова Е.Г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ценностно-ориентированной деятельности как средство стимулирования нравственного развития детей» (Постолова Елена Васильевн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Развитие нравственных качеств  с целью  самосовершенствования и успешной социализации личности». (Поддубная Елена Савельевна)–«Взаимодействие семьи и школы в интересах воспитания личности ребенка»,(Пузикова Инна Иванов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в работе по самообразованию у отдельных классных руководителей (2 человека – 18 %) присутствует формализм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одя итоги 2009 - 2010 учебного года, можно назвать успешной работу школы  по патриотическому воспитанию, развитию творческих способностей обучающихся и по профилактике правонару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деятельности классных руководителей с детским коллективом был выявлен уровень воспитанности учащихся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ровень воспит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84"/>
        <w:gridCol w:w="1887"/>
        <w:gridCol w:w="1883"/>
        <w:gridCol w:w="187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з анализа следует, что в выпускном 11 классе уровень воспитанности самый высокий, а в 8 и 10 классах необходимо совершенствовать формы и методы работы с детским коллективом по формированию воспитанности учащихс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боты по профилактике правонарушений классные руководители способствовали вовлечению учащихся в дополнительное образование и  во внеурочную деятельность. Организована досуговая каникулярная занятость детей и летнего отдыха учащих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О классных руководителей организовывали работу по формированию и развитию индивидуальности ребенка совместно с родителями. Классные руководители решали поставленные задачи:- изучение семьи, составление социального паспорта класса, паспорта здоровья учащегося, вели портфолио ученика, способствовали всестороннему развитию ребенка путем создания условий, однако  в работе с родителями не добились полного союза. Есть нерадивые родители, которые не живут жизнью ребенка и школы, не помогают классным руководителям в решении воспитатель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боты МО классных руководителей в школе были выявлены следующи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достаточный уровень эффективности деятельности органов ученического самоуправления и развитие взаимодействия с родительской общественностью, недостаточен уровень организации работы с членами детского коллектива по  самопознанию, самосовершенствованию с целью успешной саморе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в 2010-2011 учебном году необходимо решить следующие задачи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особствовать повышению профессиональной компетентности педагогов школы, осуществляющих воспитательный процес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7081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45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ть условия для повышения педагогической грамотности семь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сить уровень взаимодействия с социальными институтам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вать условия для духовно-нравственного и гражданско-патриотического воспитания учащихс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 развитие ученического самоуправления. 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аботу по изучению уровня воспитанности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Анализ состава классных руководителей  по педагогическому стажу</w:t>
      </w:r>
    </w:p>
    <w:tbl>
      <w:tblPr>
        <w:tblW w:w="93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8"/>
        <w:gridCol w:w="2409"/>
        <w:gridCol w:w="240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>
          <w:trHeight w:val="44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 – 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1" w:leader="none"/>
                <w:tab w:val="left" w:pos="2193" w:leader="none"/>
                <w:tab w:val="left" w:pos="5280" w:leader="none"/>
                <w:tab w:val="left" w:pos="538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– 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– 20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 до 20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представленные в таблице, свидетельствуют о том, что 58% учителей имеют стаж работы более 20 лет. На основании этого можно сделать вывод о высоком творческом потенциале педагогического коллекти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spacing w:lineRule="auto" w:line="240" w:before="0" w:after="0"/>
        <w:ind w:left="-426" w:firstLine="426"/>
        <w:contextualSpacing/>
        <w:jc w:val="center"/>
        <w:rPr/>
      </w:pPr>
      <w:r>
        <w:rPr/>
        <w:t>Сравнительная таблица квалификационных категорий педагогических кадров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1843"/>
        <w:gridCol w:w="184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7-200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,4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,4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2,2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48,1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51,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разря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, представленный в таблице, свидетельствуют о росте качественного состава педагогических работников, который имеет тенденции к улучшению и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7 – 2008 – 67%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8 – 2009  -  78%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9 – 2010 – 96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учителей-предметников 3 учителя не имеют квалификационную категорию. Это учитель технологии Барабашов Александр Григорьевич, который в будущем учебном году уходит на заслуженный отдых и  инструктор по вождению автомобиля Зосименко Олег Алексеевич, работающий первый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актуального педагогического опы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ей в ГП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7 –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8 -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намика деятельности по обобщению опыта работы на школьном уровне способствует расширению форм и методов работы не только у аттестующихся преподавателей, но и у коллег. Практическая деятельность с детским коллективом способствует формированию и развитию творческого потенциала, однако мало уделяется внимание распространению опыта работы через презентации, выступления перед коллег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член детского коллектива и классный руководитель ведут портфолио, в котором отражена успешная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 в работе МО классных руководителей немало проблем, способствующих физически - нравственному развитию учащихся, из чего следуют задачи школьного МО классных руководителей на 2010-2011 учебный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деятельности классных руководителей по формированию и развитию здоровье - оберегающих технол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тветственного отношения к своему здоровь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ответствен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формирования и раскрытия творческой  индивидуальности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и  распространение педагогического опы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ю теоретического, методического и профессионального мастерства, развитию творческого потенциала педагога, способности к рефлексивной оценке своих достижений, развитию положительной профессиональной мотивации учителя и стремлению к профессиональному росту способствует изучение, обобщение и распространение педагогического опыта, выявленного в ходе изучения состояния учебно-воспитательного процесса. Администрацией школы совместно с методическим советом изучен и обобщен опыт работы по различным направлениям препода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ыт работы учителя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бщение и распространение педагогического опы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ю теоретического, методического и профессионального мастерства, развитию творческого потенциала педагога, способности к рефлексивной оценке своих достижений, развитию положительной профессиональной мотивации учителя и стремлению к профессиональному росту способствует изучение, обобщение и распространение педагогического опыта, выявленного в ходе изучения состояния учебно-воспитательного процесса. Администрацией школы совместно с методическим советом изучен и обобщен опыт работы по различным направлениям препода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работы учителя информатики и ИКТ Сабининой Владиславы Васильевны «Контроль как активная форма учебной деятельности учащихся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работы учителя географии Шептухиной Валентины Петровны «Использование информационных технологий в обучении предмету как одно из средств повышения качества знаний учащихс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/>
        <w:t xml:space="preserve">Обобщение актуального педагогического опыта  </w:t>
      </w:r>
    </w:p>
    <w:tbl>
      <w:tblPr>
        <w:tblW w:w="7086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  <w:gridCol w:w="2409"/>
      </w:tblGrid>
      <w:tr>
        <w:trPr/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6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 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60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 – 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60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– 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80" w:leader="none"/>
                <w:tab w:val="left" w:pos="5387" w:leader="none"/>
              </w:tabs>
              <w:spacing w:lineRule="auto" w:line="240" w:before="0" w:after="0"/>
              <w:ind w:right="60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– 2010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авнивания количество АПО за последние три года можно сделать вывод, что оно снизилось. Положительным является то, что из трех обобщенных опытов, опыт Шептухиной Валентины Петровны, обобщен на районном уровне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о нет опытов, занесенных в областной банк данных АПО, так как их содержание  носит бедный характер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ффективными формами распространения актуального педагогического опыта на уровне школы стали открытые уроки в рамках внутришкольного конкурса «Лучший учитель года», семинары, мастер-классы, круглые столы как внутри школы, так и на заседаниях ТОМОШ, РМО. В нынешнем учебном году на сайте образовательного учреждения создана методическая копилка, где помещены наработки многих педагогов (разработки  уроков, внеклассных мероприятий, презентации, выступления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Актуальный педагогический опыт – это практика, содержащая в себе  элементы творческого поиска, новизны, оригинальности, это высокое мастерство учителя то есть работа, дающая наилучший педагогический результат, который может и не содержать в себе чего-то нового, но, основанный на успешном применении научного и практически доказанных принципов и методов, он является образцом  для тех учителей, которые еще не овладели педагогическим мастер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оэтому в следующем учебном году необходимо активизировать деятельность в этом направл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планировать ВШК таким образом, чтобы более подробно администрации школы и руководителям методического объединения изучить опыт работы тех учителей, которые по итогам 2009 – 2010 учебного года  имеют высокий рейтин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овести семинары, на которых показать мастер-класс учителей, имеющих высокий творческий потенциа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способствовать оформлению </w:t>
      </w:r>
      <w:r>
        <w:rPr>
          <w:rFonts w:cs="Times New Roman" w:ascii="Times New Roman" w:hAnsi="Times New Roman"/>
          <w:sz w:val="28"/>
          <w:szCs w:val="28"/>
        </w:rPr>
        <w:t>актуального педагогического опыта таких учителей для занесения их опыта в районный и областной банк данны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методической службы школы по распространению  опыта не только на школьном уровне, но и с выходом на сайт образователь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/>
        <w:t>Публик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05"/>
        <w:gridCol w:w="3224"/>
        <w:gridCol w:w="40"/>
        <w:gridCol w:w="2484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оклада, публикации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, участвующий в конкурсе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участвовал</w:t>
            </w:r>
          </w:p>
        </w:tc>
      </w:tr>
      <w:tr>
        <w:trPr>
          <w:trHeight w:val="544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щеобразовательной школы в развитии нравственности школьник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Нина Георги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– Педагогика как наука и учебный предмет: методология, теория, практика. Белгород,2010</w:t>
            </w:r>
          </w:p>
        </w:tc>
      </w:tr>
      <w:tr>
        <w:trPr>
          <w:trHeight w:val="107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фический интерфейс операционных систем и приложений.Окна.Диалоговые панели»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 и математики: Сабинина Владислав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844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 выбора системы подготовки старшеклассников к ЕГЭ по информатике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197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енной перелом в ходе Великой Отечественной войн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ховная жизнь в 30-е год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е отношения: дипломатия или войн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ховная жизнь СССР середины 1960-1980 годов»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:                                     Кичигин Александр Никола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985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975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географии (7 класс) по теме : «Население политическая карта Евразии»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: Шептухина Валентина Петровн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142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о теме : « Использование информационных технологий в обучении предмету как одно из средств повышения качества знаний учащихся»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Созвездия на координатной плоскости»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дова Елизавета Дмитри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6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: «Рассуждение о себе в профессии»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: Бережная Вера Леонидо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1149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теме : « Развитие креативного мышления младших школьников на уроках литературного чтения»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: Пономарева Людмила Юр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72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биологии (7 класс) по теме: «Продление рода. Органы размножения»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: Некрасов Вячеслав Алекс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72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работы: «Лекарственные растения и их применение жителями нашего края»; «Лекарственные травы и иные природные средства в народной медицине»; «Выращивание и испытание гибридов кукурузы Степаныч, Бел НИИСХ-091;092,093,094 с применением минеральных удобрений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  <w:tr>
        <w:trPr>
          <w:trHeight w:val="72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амостоятельной деятельности учащихся на уроке  как действенное средство повышения его качества (из опыта работы учителей)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лгебры (9 класс) по теме « Геометрическая прогресс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химии (8 класс) по теме «Химические реакц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литературы (11 класс) «Презентация по творчеству Б. Шоу», «Лекси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математики ( 2 класс) « Умножение и деление на 9»; «Управление развитием познавательных способностей учащихся начальных классов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урок литературного чтения и основ православной культуры (4 класс) по теме « Чудесный праздник Рождества. А. А.Блок стихотворение « Рожде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по теме «Решаем задачи»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ная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пин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Е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ко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ыкина Г.К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школ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ителя нашей школы принимают активное участие в конкурсах, проводимых в районе, показывая при этом свое профессиональное мастерств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/>
        <w:tab/>
        <w:t>В прошлом учебном году было принято участие в следующих конкурсах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"/>
        <w:gridCol w:w="1976"/>
        <w:gridCol w:w="7"/>
        <w:gridCol w:w="1269"/>
        <w:gridCol w:w="7"/>
        <w:gridCol w:w="1975"/>
        <w:gridCol w:w="10"/>
        <w:gridCol w:w="1135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конкурса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, участвующий в конкурс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5" w:leader="none"/>
              </w:tabs>
              <w:spacing w:lineRule="auto" w:line="240" w:before="0" w:after="0"/>
              <w:ind w:right="-109" w:hanging="12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де участвовал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, участвующий в конкурсе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коснись к подвигу сердцем»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кова И. 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1270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по избирательному прав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гин А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якова  Наталья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39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« Мой Чехов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а Е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кольный этап) Поддубная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 </w:t>
            </w:r>
          </w:p>
        </w:tc>
      </w:tr>
      <w:tr>
        <w:trPr>
          <w:trHeight w:val="39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л. фестиваль Край родной- Белгородчина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а Е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инина Ол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>
          <w:trHeight w:val="780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йонный конкурс Ветеранам с любовью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а Е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рин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сочинений по антикоррупционной тематик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а Е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 « Юный интеллектуа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Л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цвиев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агин 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калько 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рисунков посвященный Дню побед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Л. 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ыгина 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й 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39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 «Дорогами сказок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ыкина Г.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ков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нова М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>
          <w:trHeight w:val="39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крос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.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-Кичигин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- Грудинина О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</w:tc>
      </w:tr>
      <w:tr>
        <w:trPr>
          <w:trHeight w:val="457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ап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. 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107" w:leader="none"/>
              </w:tabs>
              <w:snapToGrid w:val="false"/>
              <w:spacing w:lineRule="auto" w:line="240" w:before="20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  девуш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. 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>
          <w:trHeight w:val="501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 юнош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.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>
          <w:trHeight w:val="736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спартакиада школьник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>
          <w:trHeight w:val="1138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физической культур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а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кина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И.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</w:tc>
      </w:tr>
      <w:tr>
        <w:trPr>
          <w:trHeight w:val="39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од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ухина В. 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</w:tc>
      </w:tr>
      <w:tr>
        <w:trPr>
          <w:trHeight w:val="72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курс  детского творчества «Ветеранам  с любовью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убкина И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игунов М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зер</w:t>
            </w:r>
          </w:p>
        </w:tc>
      </w:tr>
      <w:tr>
        <w:trPr>
          <w:trHeight w:val="8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идер ученического самоуправления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убкина И. 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роткова И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р глазами юных наследников Великой побед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убкина И. 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ычкова 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курс рисунков «Учитель глазами детей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ептухина В. 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ептухин 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рум «Зеленая планета 2010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курс рисунков «И мужество, как знамя пронесли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ептухина В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ептухин А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курс детского рисун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Новые имена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игунов Марк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курс УО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красов В. 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3291" w:leader="none"/>
              </w:tabs>
              <w:spacing w:lineRule="auto" w:line="240" w:before="0" w:after="0"/>
              <w:ind w:right="-109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место</w:t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курс УО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красов В. 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3291" w:leader="none"/>
              </w:tabs>
              <w:spacing w:lineRule="auto" w:line="240" w:before="0" w:after="0"/>
              <w:ind w:right="-109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ласть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 место</w:t>
            </w:r>
          </w:p>
        </w:tc>
      </w:tr>
      <w:tr>
        <w:trPr>
          <w:trHeight w:val="9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ный фестиваль «Наука,творчество, развитие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красов В. 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3291" w:leader="none"/>
              </w:tabs>
              <w:spacing w:lineRule="auto" w:line="240" w:before="0" w:after="0"/>
              <w:ind w:right="-109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равченко 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омарева 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ережная 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1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кологический марафон «Давай докажем, что не зря на нас надеется земля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В. А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унов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н 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 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открытый конкурс исследовательских и творческих работ учащихся «Юность науки и Центрального Черноземья»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расов В. А.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Инес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Станисла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лед « Юные друзья природы». Конкурс «Юные экологи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В.А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 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т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видеофильмов «Живу и помню…» к 65 –летию Победы в Великой Отечественной войне 1941-1945 годов.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В.А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ов 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дагоги принимают активное участие в конкурсах, понимая, что участие учащихся в конкурсах и олимпиадах формируют интерес к учебным предметам, к научно-исследовательской деятельности, а сам учитель, участвуя в конкурсах, занимается самообразованием, повышает свой методический уровен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ивное участие в конкурсах принимают учителя русского языка и литературы Постолова Е. В., учитель биологии Некрасов В. А., учитель изобразительного искусства Шептухина Валентина Петровна, учитель физкультуры Колесников Андрей Иванович. Эпизодически принимают участие: учителя Пономарева Л.Ю., Лубкина И.В. Мандрыкина Г.К. Снизили активность такие учителя как Кичигин А.Н., Клипина Л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ряду с этими учителями есть такие, которые не участвуют в конкурсах. Это учителя математики, иностранного языка, воспитатели в группе продленного дня, учителя технологии. Наблюдается позитивный сдвиг участия наших учителей в районном конкурсе «Учитель года». Шептухина В.П. приняла активное участие во всех турах конкурса «Учитель года» и стала призером в номинации «Информационные технологи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 целью стимулирования научно-методической и инновационной деятельности педагогов в работе с учащимися, поиска  новых форм и методов образования, выявления высокопрофессиональных, творчески работающих учителей и воспитателей школы был организован школьный конкурс «Лучший учитель». В нынешнем учебном году был составлен график проведения открытых уроков в рамках конкурса «Лучший учитель», но активность учителей не была высокая. В 2010 - 2011 учебном году необходимо активизировать работу по вовлечению учителей в конкурс «Лучший учитель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браз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ель должен уделять много внимания повышению своей внутренней педагогической культуры. Работа по самообразованию - одно из важнейших направлений педагога по повышению своего профессионального мастерства. Педагог должен изучать различные источники, связанные с изучением педагогической науки и ее творческим применением на практике. Изучение различных источников – это формирование у каждого учителя новых качеств личности, черт ума и характера, необходимых для творческого выполнения новых задач, стоящих перед всеми работниками образования. Чем выше уровень профессионального мастерства учителя, тем глубже и разностороннее общекультурные, научно-педагогические и методические интересы. Учитель, обладающий высокой внутренней культурой, осознает, какие научные знания, умения и навыки ему необходимы в повседневной деятельности и целенаправленно работает над собой. У учителей нашей школы составлен планы работы по самообразованию, которые рассматриваются и  обсуждаются на заседаниях М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система работы по этому направлению у некоторых учителей отсутствует, носит формальный, эпизодический характер, поэтому необходимо в новом учебном году администрации школы усилить контроль за работой по повышению  профессионального мастерства учите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я уч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ттестация является стимулом повышения оплаты труда учителя, показывает творческий его потенциал. На семинарах  и совещаниях, заседаниях МО учителя знакомятся с требованиями при присвоении квалификационных категорий, порядком и сроками аттестации, требованиями к оформлению опыта работы. В школе оформлен уголок по аттестации, где имеются все необходимые материал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начало 2009 – 2010 учебного года в школе работало 26 учителей, на конец года 26.  Из них имели: 2  учителя – высшую категорию, 7 учителей – первую категорию, 14 учителей – 2 категор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учебный год было аттестовано: 2 учителя на первую категорию, 1 педагог -  на вторую категорию. Аттестующиеся учителя проводили открытие уроки, готовили внеклассные мероприятия, обобщали АПО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аттестации учителей 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06 – 2007, 2007 – 2008, 2008 – 2009 учебные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07 – 2008 г                     2008– 2009г                              2009 – 2010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 чел                                     6 чел                                           3 чел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блюдается позитивная динамика роста количества педагогов, имеющих  квалификационную  категорию. Из учителей-предметников не имеют квалификационную категорию учитель технологии Барабашов Александр Григорьевич, который в будущем учебном году уходит на заслуженный отдых и  инструктор по вождению автомобиля Зосименко Олег Алексеевич, работающий первый год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аттестации положены принципы добровольности и справедливой оценки труда. На сегодняшний день 97 % учителей имеют квалификационные категории, из них 8% имеют высшую квалификационную категорию, 31% первую квалификационную категорию, 58% педагогов имеют вторую квалификационную категорию,8% педагогов повысили свою квалификационную категорию. В условиях профильного обучения необходимость в  </w:t>
      </w:r>
      <w:r>
        <w:rPr>
          <w:rStyle w:val="21"/>
          <w:rFonts w:eastAsia="Arial Unicode MS" w:cs="Times New Roman" w:ascii="Times New Roman" w:hAnsi="Times New Roman"/>
        </w:rPr>
        <w:t xml:space="preserve">высококвалифицированных специалистах растет, </w:t>
      </w:r>
      <w:r>
        <w:rPr>
          <w:rFonts w:cs="Times New Roman" w:ascii="Times New Roman" w:hAnsi="Times New Roman"/>
          <w:sz w:val="28"/>
          <w:szCs w:val="28"/>
        </w:rPr>
        <w:t xml:space="preserve"> поэтому администрация школы заинтересована в повышении категории  учителей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акие учителя как Шептухин Игорь Леонидович, Поддубная Елена Савельевна, Бычкова Елена Григорьевна имеют высокий творческий потенциал, способны к повышению квалификационной категории. Поэтому администрации школы необходимо вести работу с этими учителями в данном направлен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аттестация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) классов общеобразовательных учреждений Российской федерации, утвержденным приказом Минобразования России от 03.12.1999 г № 1075 (зарегистрированным Минюстом России  11.04.2001 № 2658), Положением  о проведении единого государственного экзамена (утвержденного приказом Минообразования России от 09.04.2002 № 1306, зарегистрирован Минюстом России 08.05.2002 № 340), методическими письмами Рособрнадзора от 29.11.2006 № 01-831/08-01 и от 28.11.2006 « 01-827/08 – 01 «Об особенностях участия в ЕГЭ отдельных категорий выпускников», с Типовым положением об общеобразовательном учреждении (постановления Правительства  от 18.08.2008), На основании писем Управления образования администрации Ровеньского 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.02.2010 г № 883 </w:t>
      </w:r>
      <w:r>
        <w:rPr>
          <w:rFonts w:cs="Times New Roman" w:ascii="Times New Roman" w:hAnsi="Times New Roman"/>
          <w:sz w:val="28"/>
          <w:szCs w:val="28"/>
        </w:rPr>
        <w:t xml:space="preserve">и  Департамента образования, культуры и молодежной политики Белгородской области от 11.02.2010г №9-06/751-сс «Об использовании в 2009 /10 учебном году нормативных документов  при проведении единого государственного экзамена»  и от 03.02.2010г № 9-06/540-ВА «О проведении в 2009-2010 учебном году апробации государственной (итоговой) аттестации обучающихся»,  и с  целью  организованного проведения итоговой и промежуточной аттестации  выпускников в 2009-2010 учебном году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-14"/>
          <w:sz w:val="28"/>
          <w:szCs w:val="28"/>
        </w:rPr>
        <w:t>становлено, что</w:t>
      </w:r>
      <w:r>
        <w:rPr>
          <w:rFonts w:cs="Times New Roman" w:ascii="Times New Roman" w:hAnsi="Times New Roman"/>
          <w:sz w:val="28"/>
          <w:szCs w:val="28"/>
        </w:rPr>
        <w:t xml:space="preserve"> в 2009-2010 учебном году проводилась государственная итоговая аттестация выпускников 9 и 11 классов.  В 2009 – 2010 учебном  году ЕГЭ проводился по 11 предметам. Экзамены по двум предметам – русскому языку и математике – являлись обязательными, по девяти предметам – истории России, географии, химии, английскому языку, информатике и информационно-коммуникационным технологиям, литературе, биологии, обществознанию, физике – по выбору выпускников. Перечень указанных предметов утверждён приказом Рособрнадз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пределены для проведения государственной (итоговой) аттест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пускнико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лассов девять общеобразовательных предметов (русский </w:t>
      </w:r>
      <w:r>
        <w:rPr>
          <w:rFonts w:cs="Times New Roman" w:ascii="Times New Roman" w:hAnsi="Times New Roman"/>
          <w:sz w:val="28"/>
          <w:szCs w:val="28"/>
        </w:rPr>
        <w:t xml:space="preserve">язык, алгебра, геометрия, физика, химия, биология, история Росси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ществознание, география) в новой форме с участием территориальной </w:t>
      </w:r>
      <w:r>
        <w:rPr>
          <w:rFonts w:cs="Times New Roman" w:ascii="Times New Roman" w:hAnsi="Times New Roman"/>
          <w:sz w:val="28"/>
          <w:szCs w:val="28"/>
        </w:rPr>
        <w:t>экзаменационной комисс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исьма департамента образования, культуры и молодежной политики Белгородской области от 03.02.2010г № 9-06/540-ВА «О проведении в 2009-2010 учебном году апробации государственной (итоговой) аттестации обучающихся», в соответствии с Положением о проведении промежуточной аттестации и приказом по школе № 67 от 01.03. 2019 года «О проведении итоговой аттестации» были определены два предмета: русский язык и литература - в форме сочинения, алгебра и начала анализа - в форме письменной контрольной рабо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 успешно справились с контрольными работами и были допущены к сдаче итоговой аттес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качества знаний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наний учащихся – это результат профессиональной компетентности уч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– 2010 учебном году ЕГЭ сдавало 14 выпускников нашей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инансово-экономическая деятельность. 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370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ые субвенции на реализацию госстандартов образован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2 100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педработникам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 600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9 000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проблемы, основные направления деятельност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0 -2011 учебный год, цели и задач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 школы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физически здоровой личности, обладающей прочными базовыми знаниями, духовно богатой, ориентированной на высокие нравственные ценности, способной самоопределению и самореализации.</w:t>
      </w:r>
    </w:p>
    <w:p>
      <w:pPr>
        <w:pStyle w:val="Style16"/>
        <w:ind w:firstLine="360"/>
        <w:jc w:val="both"/>
        <w:rPr/>
      </w:pPr>
      <w:r>
        <w:rPr>
          <w:b/>
          <w:sz w:val="28"/>
          <w:szCs w:val="28"/>
        </w:rPr>
        <w:t>Цель работы школы:</w:t>
      </w:r>
      <w:r>
        <w:rPr>
          <w:sz w:val="28"/>
          <w:szCs w:val="28"/>
        </w:rPr>
        <w:t xml:space="preserve">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, школьное обучение строить так, чтобы выпускники могли самостоятельно ставить и достигать серьёзных целей, умело реагировать на разные жизненные ситуац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правлении перехода на новые Федеральные государственные стандарт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ть систему мер по запуску новых стандартов и обеспечению преемственности между ступенями обучения для реализации деятельностно – компетентностной модели образования. Сформировать систему оценки качества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правлении поддержки талантливых детей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условия для культивирования талантов из общей школьной среды, выстраивая индивидуальные образовательные программы одаренного ребенка, проведения творческих мероприятий. Конкурсов, олимпиа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ивизировать использование сетевого взаимодействия образовательных учреждений по оказанию как основных, так и дополнительных образовательных услу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ть информационно – коммуникационные технологии и Интернет – технологии для данной категории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овлять методы работы по развитию творческого потенциала и адресной поддержке одаренных детей, включающее оказание консультативной и методической помощи родителям и педагогам, работающим с одаренными деть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правлении развития творческого потенциа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дрять в практику привлечение в школу учителей, имеющих базовое непедагогическое образован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ить внедрение системы повышения квалификации учителей с учетом общих тенденций развития непрерывного образова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условия для обновления системы методической поддержки учителя, основанной на планировании траектории развития каждого педагога, включающей его самообразование, знакомство с опытом работы коллег, обучение в системе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правлении развития школьной инфраструктур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ть образовательную деятельность, направленную не только на разработку новых принципов проектирования, строительства школ, но и на изменение качества условий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здать условия обучения в школе, чтобы каждому ученику применялся индивидуальный подход, минимизирующий риски для здоровья в процессе обучен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ть информационную среду школы для планирования образовательного процесса каждым учителем, который готов для этого, обладая профессиональной ИКТ – компетентностью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ация личностно – ориентированного подхода к методической работе в школе, анализу урока, индивидуальной поддержке учителе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правлении обеспечения здоровья учащих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дрять новые технологии и методики здоровьесберегающего обучения, обеспечивающие формирование заинтересованного отношения к собственному здоровью, здорового образа жизни всех участников образовательного процесс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физическую культуру и спорт, обеспечивать досуг и занятость несовершеннолетних и молодёжи через проведение массовых мероприятий, работу с родителя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духовно - нравственный облик воспитанников через осознание ценности другого человека, его самобытности и оригинальности, содействие воспитанию толерантного отношения к самому себе и к окружающему ми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50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2">
    <w:name w:val="A2"/>
    <w:qFormat/>
    <w:rPr>
      <w:rFonts w:cs="PragmaticaC;PragmaticaC"/>
      <w:color w:val="000000"/>
    </w:rPr>
  </w:style>
  <w:style w:type="character" w:styleId="21">
    <w:name w:val="Знак Знак2"/>
    <w:basedOn w:val="Style12"/>
    <w:qFormat/>
    <w:rPr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PragmaticaC;PragmaticaC" w:hAnsi="PragmaticaC;PragmaticaC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5:00Z</dcterms:created>
  <dc:creator>Нагорьевская школа</dc:creator>
  <dc:description/>
  <cp:keywords/>
  <dc:language>en-US</dc:language>
  <cp:lastModifiedBy>Учительпономарева</cp:lastModifiedBy>
  <dcterms:modified xsi:type="dcterms:W3CDTF">2010-09-20T05:49:00Z</dcterms:modified>
  <cp:revision>5</cp:revision>
  <dc:subject/>
  <dc:title>МУНИЦИПАЛЬНОЕ ОБЩЕОРАЗОВАТЕЛЬНОЕ УЧРЕЖДЕНИЕ «НАГОРЬЕВСКАЯ СРЕДНЯЯ ОБЩЕОБРАЗОВАТЕЛЬНАЯ ШКОЛА</dc:title>
</cp:coreProperties>
</file>