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МБОУ «Нагорьевская сош»</w:t>
      </w:r>
    </w:p>
    <w:tbl>
      <w:tblPr>
        <w:tblW w:w="15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254"/>
        <w:gridCol w:w="1384"/>
        <w:gridCol w:w="1024"/>
        <w:gridCol w:w="1134"/>
        <w:gridCol w:w="1417"/>
        <w:gridCol w:w="1670"/>
        <w:gridCol w:w="2298"/>
        <w:gridCol w:w="1700"/>
        <w:gridCol w:w="1983"/>
        <w:gridCol w:w="1559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но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ого учрежд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 Уставу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, цель, задачи экспеди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проведения экспед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е количество учас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.И.О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щихс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 педагогов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держани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чески проделанной работы (объем проделанной работы с указанием названия или местонахождения конкретного родни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Ф.И.О. ответственного за экспедиционную работ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Ф.И.О. ответственного за размещение полученных результатов исследования  на сайте </w:t>
            </w:r>
            <w:r>
              <w:rPr>
                <w:rFonts w:cs="Times New Roman" w:ascii="Times New Roman" w:hAnsi="Times New Roman"/>
                <w:lang w:val="en-US"/>
              </w:rPr>
              <w:t>belecocentr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>. (раздел инновационная работа, геоинформационная база да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метка о выполнении загрузки данных в геоинформационную базу данных (дата)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 «Нагорьевская средняя общеобразовательная школа Ровеньского района Белгородской области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spacing w:lineRule="atLeast" w:line="274"/>
              <w:rPr/>
            </w:pPr>
            <w:r>
              <w:rPr>
                <w:rFonts w:cs="Times New Roman" w:ascii="Times New Roman" w:hAnsi="Times New Roman"/>
              </w:rPr>
              <w:t>Исследование экологического состояния родников и природного окружения, их благоустройство</w:t>
            </w:r>
            <w:r>
              <w:rPr>
                <w:rFonts w:eastAsia="SimSun;Arial Unicode MS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Сбор и анализ картографической, статистической, архивной,</w:t>
              <w:br/>
              <w:t>научной  и  церковной документации   о родниках, источниках села Нагорье.</w:t>
            </w:r>
          </w:p>
          <w:p>
            <w:pPr>
              <w:pStyle w:val="Normal"/>
              <w:jc w:val="center"/>
              <w:rPr>
                <w:rFonts w:ascii="Times New Roman" w:hAnsi="Times New Roman" w:eastAsia="SimSun;Arial Unicode MS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Arial Unicode MS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16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бкин Владимир Витальевич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Arial Unicode MS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Arial Unicode MS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Шептухина Валентина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SimSun;Arial Unicode MS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тровна.</w:t>
            </w:r>
          </w:p>
          <w:p>
            <w:pPr>
              <w:pStyle w:val="Normal"/>
              <w:jc w:val="both"/>
              <w:rPr>
                <w:rFonts w:ascii="Times New Roman" w:hAnsi="Times New Roman" w:eastAsia="SimSun;Arial Unicode MS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Arial Unicode MS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екрасов Вячеслав. Алексееви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олова Елена. Васильевн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тухин Игорь Леонид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 Нина Георги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ни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Лесная сказ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: с.Нагорье,лес—юго-восточное направление. Род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Целинник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: с. Нагорье лес-восточное направле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ник 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 Жизн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Нагорье лес-центральная часть южное направление</w:t>
            </w:r>
          </w:p>
          <w:p>
            <w:pPr>
              <w:pStyle w:val="Normal"/>
              <w:tabs>
                <w:tab w:val="clear" w:pos="708"/>
                <w:tab w:val="left" w:pos="713" w:leader="none"/>
              </w:tabs>
              <w:spacing w:lineRule="atLeast" w:line="27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13" w:leader="none"/>
              </w:tabs>
              <w:spacing w:lineRule="atLeast" w:line="27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13" w:leader="none"/>
              </w:tabs>
              <w:spacing w:lineRule="atLeast" w:line="27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брали  и проанализировали картографическую, статистическую, архивную,</w:t>
            </w:r>
            <w:r>
              <w:rPr>
                <w:sz w:val="24"/>
                <w:szCs w:val="24"/>
              </w:rPr>
              <w:br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аучную  и  церковную документации   об  источниках  (родниках) села.</w:t>
            </w:r>
          </w:p>
          <w:p>
            <w:pPr>
              <w:pStyle w:val="Normal"/>
              <w:tabs>
                <w:tab w:val="clear" w:pos="708"/>
                <w:tab w:val="left" w:pos="713" w:leader="none"/>
              </w:tabs>
              <w:spacing w:lineRule="atLeast" w:line="27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отосъёмки видеозапис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Arial Unicode MS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Arial Unicode MS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Шептухина Валентина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SimSun;Arial Unicode MS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тровн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Arial Unicode MS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екрасов Вячеслав. Алексеевич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Arial Unicode MS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Arial Unicode MS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Шептухина Валентина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SimSun;Arial Unicode MS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тровн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инина Владислав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snapToGrid w:val="false"/>
              <w:spacing w:lineRule="atLeast" w:line="27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бкин Павел Сергеевич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snapToGrid w:val="false"/>
              <w:spacing w:lineRule="atLeast" w:line="27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дрыгина Екатерина Юрье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snapToGrid w:val="false"/>
              <w:spacing w:lineRule="atLeast" w:line="27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нагин Виталий Викторович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snapToGrid w:val="false"/>
              <w:spacing w:lineRule="atLeast" w:line="27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скалько Андрей Александрович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snapToGrid w:val="false"/>
              <w:spacing w:lineRule="atLeast" w:line="27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калько Владислав Витальевич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snapToGrid w:val="false"/>
              <w:spacing w:lineRule="atLeast" w:line="27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воздикова Алёна Александро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snapToGrid w:val="false"/>
              <w:spacing w:lineRule="atLeast" w:line="27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ызуб Карина Владимиро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snapToGrid w:val="false"/>
              <w:spacing w:lineRule="atLeast" w:line="27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башов Павел Андреевич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snapToGrid w:val="false"/>
              <w:spacing w:lineRule="atLeast" w:line="27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торка Дмитрий Юрьевич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о ходе реализации плана экспедиционной работы по исследованию экологического состояния родников и природного окружения, их благоустройства по состоянию на 05.07.2015г.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Директор школы </w:t>
        <w:tab/>
        <w:tab/>
        <w:tab/>
        <w:tab/>
        <w:tab/>
        <w:t xml:space="preserve">   </w:t>
        <w:tab/>
        <w:t>(подпись)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М.П.</w:t>
      </w:r>
    </w:p>
    <w:p>
      <w:pPr>
        <w:pStyle w:val="Head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Исполнитель: Ф.И.О. (полностью), должность, рабочий телефон, e-mail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Название Знак1"/>
    <w:qFormat/>
    <w:rPr>
      <w:rFonts w:eastAsia="Times New Roman"/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0:15:00Z</dcterms:created>
  <dc:creator>Учитель</dc:creator>
  <dc:description/>
  <cp:keywords/>
  <dc:language>en-US</dc:language>
  <cp:lastModifiedBy>Сервер</cp:lastModifiedBy>
  <dcterms:modified xsi:type="dcterms:W3CDTF">2015-09-10T10:15:00Z</dcterms:modified>
  <cp:revision>2</cp:revision>
  <dc:subject/>
  <dc:title/>
</cp:coreProperties>
</file>